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Приложение 4 к закупочной документации по запросу предложений № 2803-25/ЗП </w:t>
      </w:r>
    </w:p>
    <w:p>
      <w:pPr>
        <w:pStyle w:val="Normal"/>
        <w:ind w:left="11907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АБЛИЦА СООТВЕТСТВИЯ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ПО ПРОЦЕДУРЕ ЗАПРОСА ПРЕДЛОЖЕНИЙ № 2803-25/ЗП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  <w:lang w:val="ru-RU"/>
        </w:rPr>
        <w:t xml:space="preserve">на закупку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Техническое решение (программное обеспечение/лицензии, работы  и услуги)  по замене сигнального шлюза с интегрированным решением </w:t>
      </w:r>
      <w:r>
        <w:rPr>
          <w:b/>
          <w:lang w:val="en-US"/>
        </w:rPr>
        <w:t>MNP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локальная база данных))</w:t>
      </w:r>
    </w:p>
    <w:p>
      <w:pPr>
        <w:pStyle w:val="Normal"/>
        <w:tabs>
          <w:tab w:val="clear" w:pos="708"/>
          <w:tab w:val="left" w:pos="900" w:leader="none"/>
        </w:tabs>
        <w:ind w:right="181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right="181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right="181" w:firstLine="7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Раздел «КОММЕРЧЕСКИЕ ТРЕБОВАНИЯ» </w:t>
      </w:r>
    </w:p>
    <w:p>
      <w:pPr>
        <w:pStyle w:val="Normal"/>
        <w:tabs>
          <w:tab w:val="clear" w:pos="708"/>
          <w:tab w:val="left" w:pos="900" w:leader="none"/>
        </w:tabs>
        <w:ind w:right="180" w:firstLine="7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060"/>
        <w:gridCol w:w="1574"/>
        <w:gridCol w:w="2046"/>
        <w:gridCol w:w="2393"/>
        <w:gridCol w:w="992"/>
        <w:gridCol w:w="568"/>
        <w:gridCol w:w="1417"/>
        <w:gridCol w:w="425"/>
        <w:gridCol w:w="1877"/>
      </w:tblGrid>
      <w:tr>
        <w:trPr>
          <w:tblHeader w:val="true"/>
          <w:trHeight w:val="23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-142" w:right="-9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оритет требования заказчи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явление о соответствии  указать «Соответствует» или «Не соответствует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омментарии Участника и ссылки на соответствующий раздел предложения</w:t>
            </w:r>
          </w:p>
        </w:tc>
      </w:tr>
      <w:tr>
        <w:trPr>
          <w:tblHeader w:val="true"/>
          <w:trHeight w:val="23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100" w:right="-97" w:hanging="10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100" w:hanging="1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100" w:hanging="1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</w:tr>
      <w:tr>
        <w:trPr>
          <w:trHeight w:val="46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Все цены являются неизменными и не должны подвергаться никаким изменениям ни по какой причине, за исключением случае, предусмотренных настоящими закупочными документами. Если представляемое участником предложение содержит нефиксированные цены, такое предложение будет определено, как не соответствующее требованиям и подлежит отклонению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Цены остаются действительными в течение всего периода действия коммерческого предложения или любого периода, предложенного Заказчиком, и принятого участником и определенного сторонами в договоре, за исключением добровольного снижения цен выигравшим участников после акцепта его предложения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ариант А (Вариант с фиксированной стоимостью в белорусских рублях):</w:t>
            </w:r>
          </w:p>
          <w:p>
            <w:pPr>
              <w:pStyle w:val="M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ложение Участника должно быть номинировано в белорусских рублях (</w:t>
            </w:r>
            <w:r>
              <w:rPr>
                <w:bCs/>
                <w:sz w:val="22"/>
                <w:szCs w:val="22"/>
                <w:lang w:val="en-US"/>
              </w:rPr>
              <w:t>BYN</w:t>
            </w:r>
            <w:r>
              <w:rPr>
                <w:bCs/>
                <w:sz w:val="22"/>
                <w:szCs w:val="22"/>
              </w:rPr>
              <w:t xml:space="preserve">) с фиксированной стоимостью. </w:t>
            </w:r>
            <w:r>
              <w:rPr>
                <w:bCs/>
                <w:sz w:val="22"/>
                <w:szCs w:val="22"/>
                <w:u w:val="single"/>
              </w:rPr>
              <w:t>Участники должны предоставить предложение по варианту «А», либо мотивированное обоснование невозможности предоставления такого предложения</w:t>
            </w:r>
            <w:r>
              <w:rPr>
                <w:bCs/>
                <w:sz w:val="22"/>
                <w:szCs w:val="22"/>
              </w:rPr>
              <w:t xml:space="preserve">. Невыполнение данного требования является достаточным основанием для отклонения предложения от дальнейшего участия в процедуре закупки. Валюта обязательств в договоре, включая валюту платежа – белорусские рубли. Цены, акцептованные по результатам настоящей процедуры закупки, не подлежат изменению в течение действия договора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В случае непредоставления предложения по варианту А Участник должен првивести мотивированное обоснование невозможности предоставления такого предложения </w:t>
            </w:r>
          </w:p>
          <w:p>
            <w:pPr>
              <w:pStyle w:val="31"/>
              <w:autoSpaceDE w:val="fals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боснование следует оставить в виде комментария в графе «Дополнительная информация», либо прикрепить отдельным документом в графе «Файлы» в разделе «Предложение» Заявки</w:t>
            </w:r>
            <w:r>
              <w:rPr>
                <w:i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частника</w:t>
            </w:r>
          </w:p>
        </w:tc>
      </w:tr>
      <w:tr>
        <w:trPr>
          <w:trHeight w:val="23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Вариант «В» (вариант с применением валютной говорки)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В случае предоставления предложения по варианту «А», предложение по варианту «В» предоставляется по усмотрению Участника. В случае отсутствия предложения по варианту «А», предложение по варианту «В» предоставляется в обязательном порядк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По Варианту «В» Спецификации подписываются и платежи проводятся в валюте предложения, либо в белорусских рублях (по согласованию заказчика и Участника). </w:t>
            </w:r>
            <w:r>
              <w:rPr>
                <w:bCs/>
                <w:i/>
                <w:sz w:val="22"/>
                <w:szCs w:val="22"/>
                <w:lang w:val="ru-RU"/>
              </w:rPr>
              <w:t>Примечание: валюта обязательств в спецификации и валюта платежа по договору с резидентом Республики Беларусь – только белорусский рубль.</w:t>
            </w:r>
            <w:r>
              <w:rPr>
                <w:bCs/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Предложение по Варианту «В» </w:t>
            </w:r>
            <w:r>
              <w:rPr>
                <w:bCs/>
                <w:sz w:val="22"/>
                <w:szCs w:val="22"/>
                <w:u w:val="single"/>
                <w:lang w:val="ru-RU"/>
              </w:rPr>
              <w:t>должно предусматр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ледующий порядок пересмотра цены (валютную оговорку) при изменении курса валюты акцепта, соответствующей валюте предложения, к белорусскому рублю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2"/>
                <w:szCs w:val="22"/>
                <w:lang w:val="ru-RU"/>
              </w:rPr>
              <w:t>В случае, если на дату составления спецификации, установленный Национальным банком Республики Беларусь курс валюты акцепта к белорусскому рублю (далее Кнов_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>) относительно курса Национального банка Республики Беларусь в рамках процедуры закупки (далее Кисх_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>.) (курса на дату последних переговоров по коммерческим условиям, далее Кисх_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>. *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2"/>
                <w:szCs w:val="22"/>
                <w:lang w:val="ru-RU"/>
              </w:rPr>
              <w:t xml:space="preserve">1) изменится (повысится или понизится) более, чем на 5%, но менее, чем на 20% или на 20%, то курс, по которому будет произведен пересчет (Китог_ 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 xml:space="preserve">) будет равен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2"/>
                <w:szCs w:val="22"/>
                <w:lang w:val="ru-RU"/>
              </w:rPr>
              <w:t xml:space="preserve">Кисх_ 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 xml:space="preserve"> *(1 +0,4*(Кнов_ 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 xml:space="preserve"> /Кисх_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 xml:space="preserve"> – 1)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2"/>
                <w:szCs w:val="22"/>
                <w:lang w:val="ru-RU"/>
              </w:rPr>
              <w:t xml:space="preserve">2) изменится (повысится или понизится) более, чем на 20%, то курс, по которому будет произведен пересчет (Китог_ 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 xml:space="preserve">) будет равен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2"/>
                <w:szCs w:val="22"/>
                <w:lang w:val="ru-RU"/>
              </w:rPr>
              <w:t xml:space="preserve">Кисх_ 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 xml:space="preserve"> *(1 +0,2*(Кнов_ 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 xml:space="preserve"> /Кисх_ 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 xml:space="preserve"> – 1));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Cs/>
                <w:i/>
                <w:sz w:val="22"/>
                <w:szCs w:val="22"/>
                <w:lang w:val="ru-RU"/>
              </w:rPr>
              <w:t xml:space="preserve">3) изменится (повысится или понизится) менее, чем на 5% или на 5%, то курс, по которому будет произведен пересчет будет равен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2"/>
                <w:szCs w:val="22"/>
                <w:lang w:val="ru-RU"/>
              </w:rPr>
              <w:t>Китог_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 xml:space="preserve"> = Кисх_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sz w:val="22"/>
                <w:szCs w:val="22"/>
                <w:lang w:val="ru-RU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61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При этом будет применен следующий порядок пересчета цены предложения для включения в Спецификацию: 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ind w:left="0" w:right="-6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для Спецификаций в белорусских рублях: 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ind w:left="0" w:right="-61" w:hanging="0"/>
              <w:jc w:val="both"/>
              <w:rPr/>
            </w:pPr>
            <w:r>
              <w:rPr>
                <w:bCs/>
                <w:sz w:val="22"/>
                <w:szCs w:val="22"/>
              </w:rPr>
              <w:t>Цена Спецификации = Акцептованная цена предложения, выраженная в иностранной валюте*Китог_</w:t>
            </w:r>
            <w:r>
              <w:rPr>
                <w:bCs/>
                <w:sz w:val="22"/>
                <w:szCs w:val="22"/>
                <w:lang w:val="en-US"/>
              </w:rPr>
              <w:t>cur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acc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ind w:left="0" w:right="-6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для Спецификаций в иностранной валюте: 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ind w:left="0" w:right="-61" w:hanging="0"/>
              <w:jc w:val="both"/>
              <w:rPr/>
            </w:pPr>
            <w:r>
              <w:rPr>
                <w:bCs/>
                <w:sz w:val="22"/>
                <w:szCs w:val="22"/>
              </w:rPr>
              <w:t>Цена Спецификации = Акцептованная цена предложения, выраженная в иностранной валюте*Китог_</w:t>
            </w:r>
            <w:r>
              <w:rPr>
                <w:bCs/>
                <w:sz w:val="22"/>
                <w:szCs w:val="22"/>
                <w:lang w:val="en-US"/>
              </w:rPr>
              <w:t>cur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acc</w:t>
            </w:r>
            <w:r>
              <w:rPr>
                <w:bCs/>
                <w:sz w:val="22"/>
                <w:szCs w:val="22"/>
              </w:rPr>
              <w:t xml:space="preserve"> /Кнов_</w:t>
            </w:r>
            <w:r>
              <w:rPr>
                <w:bCs/>
                <w:sz w:val="22"/>
                <w:szCs w:val="22"/>
                <w:lang w:val="en-US"/>
              </w:rPr>
              <w:t>cur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  <w:lang w:val="en-US"/>
              </w:rPr>
              <w:t>acc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ind w:left="0" w:right="18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*Значение Кисх_cur.acc указывается в акцепте по настоящей процедуре закупки (курс </w:t>
            </w:r>
            <w:r>
              <w:rPr>
                <w:sz w:val="22"/>
                <w:szCs w:val="22"/>
              </w:rPr>
              <w:t xml:space="preserve">курсу Национального банка Республики Беларусь </w:t>
            </w:r>
            <w:r>
              <w:rPr>
                <w:bCs/>
                <w:sz w:val="22"/>
                <w:szCs w:val="22"/>
              </w:rPr>
              <w:t>на дату последних переговоров по коммерческим условиям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sz w:val="22"/>
                <w:szCs w:val="22"/>
                <w:lang w:val="ru-RU"/>
              </w:rPr>
              <w:t xml:space="preserve">Под спецификацией в контексте данного пункта понимается документ, подписываемый сторонами и содержащий информацию о количестве, цене и стоимости закупаемых товаров, работ, услуг по конкретной сделке (спецификация, заказ, акт и т.п.)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  <w:p>
            <w:pPr>
              <w:pStyle w:val="31"/>
              <w:autoSpaceDE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ри отсутствии  предложения по варианту «А»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Участник должен сформировать коммерческие предложения в соответствии с требованиями п.п. 1 и 2 настоящей таблицы соответствия, а также по своему усмотрению может предложить дополнительные варианты предложения, предусматривающие иной порядок формирования цены и валюты предложения, исходя из возможных вариантов, предлагаемых ЭТП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В рамках настоящей процедуры закупки Заказчик может принять к рассмотрению следующий альтернативный вариант фомрирования цены и валюты предложения: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т Участника – резидента Республики Беларусь: заключение договора/спецификации в эквиваленте иностранной валюты с пересчетом в белорусские рубли по курсу Национального банка Республики Беларусь на дату составления ТТН, акты приемки ПО/Лиценнзий, оабот/услуг   (вариант С)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т Участника – нерезидента Республики Беларусь: заключение договора/спецификации в иностранной валюте с фиксированной стоимостью (без применения валютной оговорки (вариант С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зачик оставляет за собой право не принимать к рассмотрению заявки (коммерческие предложения), предусматривающие иной порядок формирования цены и валюты предложения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нформацио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Указать предоставлены ли альтернативные варианты коммерческого предложения, привести их описание в графе «Дополнительная информация» в разделе «Предложение» Заявки участника</w:t>
            </w:r>
          </w:p>
        </w:tc>
      </w:tr>
      <w:tr>
        <w:trPr>
          <w:trHeight w:val="23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плата в пользу резидента Республики Беларусь</w:t>
            </w:r>
            <w:r>
              <w:rPr>
                <w:sz w:val="22"/>
                <w:szCs w:val="22"/>
                <w:lang w:val="ru-RU"/>
              </w:rPr>
              <w:t xml:space="preserve"> будет производиться в белорусских рублях  банковским переводом на счет поставщика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Оплата в пользу нерезидента Республики Беларусь</w:t>
            </w:r>
            <w:r>
              <w:rPr>
                <w:sz w:val="22"/>
                <w:szCs w:val="22"/>
                <w:lang w:val="ru-RU"/>
              </w:rPr>
              <w:t xml:space="preserve"> будет производиться (по выбору Заказчика):</w:t>
              <w:br/>
              <w:t>А) банковским переводом со счета Заказчика на счет Поставщика (Участника)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 безотзывным подтвержденным документарным аккредитивом с отсрочкой платежа 365 либо 720 дней и возможностью дисконтирования документов. Аккредитив открывается банком покупателя по поручению покупателя в пользу поставщика, при этом затраты по переводу и аккредитиву в стране покупателя несет покупатель, вне страны покупателя - поставщик. Затраты по подтверждению несет поставщик, затраты по отсрочке платежа несет покупатель (более детально условия аккредитива будут прописаны при заключении контракта (договора) с поставщиком)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Участник должен указать цену предмета закупки так, чтобы полная цена коммерческого предложения включала стоимость всех оговоренных обязательств участника в соответствии с требованиями Заказчика, включая все налоги и сборы, уплачиваемые в соответствии с законодательством Республики Беларусь (за исключением НДС), включая все возможные расходы на сертификацию, получение необходимых разрешений и/или лицензий, подтверждение соответствия оборудования Единым санитарно-эпидемиологическим и гигиеническим требованиям к оборудованию, подлежащему санитарно-эпидемиологическому надзору (контролю), производство, поставку, ремонт/замену товара  либо его частей, устранение дефектов и недостатков на объекте Заказчика в гарантийный период, а также стоимость технического обслуживания в гарантийный период, стоимость всех возможных транспортных, командировочных  и других расходо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2" w:right="2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плата за поставляемое решение должна осуществляться по факту пиемки по качеству, за усолуги технической поддержки в послегарантийный период- по факту попдсиания акта приеми за очтетный месяц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70C0"/>
                <w:szCs w:val="24"/>
              </w:rPr>
              <w:t>Указать предлагаемые условия оплаты</w:t>
            </w:r>
          </w:p>
        </w:tc>
      </w:tr>
      <w:tr>
        <w:trPr>
          <w:trHeight w:val="23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 случае, если поставляемое программное обеспечение/лицензии в соответствии с действующим законодательством Республики Беларусь является шифровальным (криптографическим) средством и/или содержит в своем составе шифровальные (криптографические) средства, Участник своими силами и за свой счет обеспечит прохождение процедуры нотификации в отношении поставляемого товара в соответствии с действующим законодательством Республики Беларусь с предоставлением Нотификации (уведомления о прохождении процедуры нотификации) – 1 заверенная копия (либо по запросу Заказчика – 1 оригинал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случае, если производитель товара не относит товар к шифровальным (криптографическим) средствам и/или содержащим в своем составе шифровальные (криптографические)  средства, Участник должен предоставить обоснованное подтверждение от производителя товар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 случае, если поставка  программного обеспечения/лицензий в соответствии с действующим законодательством Республики Беларусь относится к лицензируемым видам деятельности, Участник обязуется представить Заказчику специальное разрешение (лицензию) на осуществление деятельности по технической защите информации, в том числе криптографическими методами, выданную Оперативно-аналитическим центром при Президенте Республики Беларусь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 случаях, определенных законодательством Республики Беларусь, Участник обязуется предоставить заверенные копии разрешений Оперативно-аналитического центра при Президенте Республики Беларусь (далее – Центр) на ввоз Оборудования в Республику Беларусь для последующей реализации Заказчику, а также копии экспертного заключения Центра на ПО/Лицензии (в том числе, на материальтных носителях)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Для  программного обеспечения/лицензий, которые в соответствии с требованиями законодательства Республики Беларусь (в том числе  технического регламента  Республики Беларусь </w:t>
            </w:r>
            <w:r>
              <w:rPr>
                <w:kern w:val="2"/>
                <w:sz w:val="22"/>
                <w:szCs w:val="22"/>
                <w:lang w:val="ru-RU" w:eastAsia="zh-CN"/>
              </w:rPr>
              <w:t>№ 2013/027/</w:t>
            </w:r>
            <w:r>
              <w:rPr>
                <w:kern w:val="2"/>
                <w:sz w:val="22"/>
                <w:szCs w:val="22"/>
                <w:lang w:eastAsia="zh-CN"/>
              </w:rPr>
              <w:t>BY</w:t>
            </w:r>
            <w:r>
              <w:rPr>
                <w:kern w:val="2"/>
                <w:sz w:val="22"/>
                <w:szCs w:val="22"/>
                <w:lang w:val="ru-RU" w:eastAsia="zh-CN"/>
              </w:rPr>
              <w:t>)</w:t>
            </w:r>
            <w:r>
              <w:rPr>
                <w:sz w:val="22"/>
                <w:szCs w:val="22"/>
                <w:lang w:val="ru-RU"/>
              </w:rPr>
              <w:t>, Таможенного союза и ЕАЭС подлежат обязательному подтверждению соответствия (декларированию/ сертификации), Участник должен в составе предложения заявить о своем обязательстве предоставить сертификаты (если применимо - декларации) соответствия, выданные уполномоченным органом Республики Беларусь и Таможенного союза/ЕАЭС в  срок не позднее даты поставки товара. В случае отсутствия сертификата/декларации Участник должен предоставить письменное подтверждение органа по сертификации Республики Беларусь того, что данный тип  программного обеспечения/лицензий  не подлежит обязательной сертификации (декларированию) до даты поставк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Из причитающейся участнику-нерезиденту Республики Беларусь суммы за ПО/лицензии выполненные работы и оказанные услуги, заказчик в момент приемки, либо в момент оплаты (в зависимости от того, какое событие наступает раньше) удерживает и перечисляет в бюджет Республики Беларусь налог на доходы иностранного юридического лица. По факту удержания налогов в стране заказчика последний должен предоставить участнику не позднее 6 (шести) месяцев от даты удержания соответствующей суммы налога подтверждающий документ, выданный уполномоченным органом Республики Беларусь. В случае предоставления участником справки о налоговом резиденстве участника, выданной налоговым органом участника, заказчик обязуется ходатайствовать перед своим налоговым органом (при наличии соответствующего межправительственного соглашения) о снижении для участника ставки налога на доходы иностранного юридического лица в соответствии с законодательством Республики Беларусь и соответствующим соглашением об избежании двойного налогооблож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 для нерезидент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-108" w:hanging="0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овия договора акцептованы в полном объеме (Приложение 6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казчик вправе скорректировать проект договора (в том числе для целей заключения договора с резидентом Республики Беларусь) в соответствии с закупочной документацией, акцептованным предложением Участника и законодательством Республики Беларусь. В случае несогласия с предложенными условиями контракта (договора), участник обязан сообщить о них в форме протокола разногласий в соответствии с Приложением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ru-RU"/>
              </w:rPr>
              <w:t xml:space="preserve"> к настоящей соответствия. При этом заказчик оставляет за собой право не акцептовать предложенные участником условия и отклонить предложение участника, как не соответствующее требованиям закупочных документов на любом этапе проведения процедуры закупки, в том числе после проведения процедуры переговоров по коммерческим условиям. Заказчик по согласованию с участником вправе разместить заказ по итогам настоящей процедуры закупки путем подписания заказа (спецификации) к действующему договору с участником (если применимо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-108" w:hanging="0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сле акцепта коммерческого предложения по итогам запроса предложений, заказчик вправе потребовать обеспечение выполнения договорных обязательств участника в форме банковской гарантии в размере 5% стоимости Договора (но не менее суммы авасновго платежа, если применимо). При этом затраты по предоставлению такого обеспечения несет выигравший Участник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-108" w:hanging="0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В случае отказа от предоставления обеспечения выполнения договорных обязательств в соответствии с требованиями пункта 32 настоящей таблицы, либо внесения изменений в условия банковской гарантии, не акцептованных заказчиком, заказчик вправе отказаться от подписания договора и отклонить предложение участника. Если договор подписан, но обеспечение не предоставлено, либо условия обеспечения не соответствуют требованиям заказчика, заказчик вправе в одностороннем внесудебном порядке отказаться от договора и потребовать возврата всего, полученного Участником по договору. </w:t>
            </w:r>
            <w:r>
              <w:rPr>
                <w:sz w:val="22"/>
                <w:szCs w:val="22"/>
              </w:rPr>
              <w:t>Участник оформляет банковскую гарантию по письменному требованию заказчик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-108" w:hanging="0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частник подтверждает свое согласие с включением в Договор, заключаемый по результатам настоящей процедуры закупки, части раздела «Права и обязанности» в редакции согласно Приложению С ниже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-108" w:hanging="0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В составе коммерческого предложения участник должен предоставить подписанное заверение по форме Приложения 10 к закупочным документам</w:t>
            </w:r>
          </w:p>
          <w:p>
            <w:pPr>
              <w:pStyle w:val="Style20"/>
              <w:ind w:left="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*предоставляется отдельное заверение от участника, отдельное – от вендо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-108" w:hanging="0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0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i/>
                <w:sz w:val="26"/>
                <w:szCs w:val="26"/>
                <w:lang w:val="ru-RU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31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ru-RU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40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31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40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left="708" w:hanging="686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  ________________ ___________</w:t>
      </w:r>
    </w:p>
    <w:p>
      <w:pPr>
        <w:pStyle w:val="31"/>
        <w:ind w:left="708" w:hanging="686"/>
        <w:jc w:val="left"/>
        <w:rPr>
          <w:sz w:val="24"/>
          <w:szCs w:val="24"/>
        </w:rPr>
      </w:pPr>
      <w:r>
        <w:rPr>
          <w:sz w:val="24"/>
          <w:szCs w:val="24"/>
        </w:rPr>
        <w:t>МП</w:t>
      </w:r>
      <w:r>
        <w:br w:type="page"/>
      </w:r>
    </w:p>
    <w:p>
      <w:pPr>
        <w:pStyle w:val="31"/>
        <w:ind w:left="708" w:hanging="68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А</w:t>
      </w:r>
    </w:p>
    <w:p>
      <w:pPr>
        <w:pStyle w:val="31"/>
        <w:ind w:left="708" w:hanging="68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left="708" w:hanging="686"/>
        <w:jc w:val="center"/>
        <w:rPr>
          <w:sz w:val="32"/>
          <w:szCs w:val="32"/>
          <w:u w:val="single"/>
        </w:rPr>
      </w:pPr>
      <w:r>
        <w:rPr>
          <w:rFonts w:cs="Times New Roman" w:ascii="Times New Roman" w:hAnsi="Times New Roman"/>
          <w:szCs w:val="22"/>
        </w:rPr>
        <w:t>Форма протокола разногласий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>ПРОТОКОЛ РАЗНОГЛАСИЙ К ПРОЕКТУ ДОГОВОР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5848"/>
        <w:gridCol w:w="5954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ЕБОВАНИЯ ЗАКАЗЧИКА 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Е УЧАСТН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ЕНТАРИИ УЧАСТНИКА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Изложить редакцию пункта договора, предложенного Заказчиком</w:t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i/>
                <w:lang w:val="ru-RU"/>
              </w:rPr>
              <w:t>Изложить редакцию пункта договора, предложенную Участник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яснить необходимость внесения изменений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2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2"/>
          <w:lang w:val="ru-RU"/>
        </w:rPr>
        <w:t xml:space="preserve">Приложение </w:t>
      </w:r>
      <w:r>
        <w:rPr>
          <w:sz w:val="22"/>
          <w:lang w:val="en-US"/>
        </w:rPr>
        <w:t>B</w:t>
      </w:r>
    </w:p>
    <w:p>
      <w:pPr>
        <w:pStyle w:val="Normal"/>
        <w:jc w:val="right"/>
        <w:rPr/>
      </w:pPr>
      <w:r>
        <w:rPr>
          <w:b/>
          <w:sz w:val="22"/>
          <w:lang w:val="ru-RU"/>
        </w:rPr>
        <w:t>Раздел «Права и обязанности</w:t>
      </w:r>
      <w:r>
        <w:rPr>
          <w:sz w:val="22"/>
          <w:lang w:val="ru-RU"/>
        </w:rPr>
        <w:t>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ind w:left="-142" w:firstLine="56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говорка о субконтрагентах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1.</w:t>
        <w:tab/>
        <w:t>Исполнитель обязуется не привлекать для исполнения условий настоящего Договора субподрядчиков, субисполнителей (далее – субконтрагенты) иначе как с письменного согласия Заказчик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2.</w:t>
        <w:tab/>
        <w:t>Исполнитель для получения письменного согласия Заказчика о привлечении субконтрагентов обязуется направлять в адрес Заказчика следующие сведения о субконтрагентах, привлекаемых им для исполнения условий настоящего Договора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) наименование;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УНП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перечень передаваемых на выполнение субконтрагенту работ и услуг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val="ru-RU"/>
        </w:rPr>
        <w:t>4)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сведения о наличии у субконтрагента лицензий, разрешений, иных документов, необходимых для выполнения работ, услуг по настоящему Договору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) дополнительно указывать, если известно, что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сумма оплаты за работы (услуги), передаваемая одному конкретному субконтрагенту составит в эквиваленте 10 млн российских рублей и выше по курсу НБ РБ на дату направления уведомл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субконтрагент осуществляет взаимодействие с Государственным должностным лицом и/или Государственной организацией от имени или в интересах СООО «Мобильные ТелеСистемы»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убконтрагент аффилирован с Государственным должностным лицо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субконтрагент совершал нарушения применимого антикоррупционного законодательств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3.</w:t>
        <w:tab/>
        <w:t>Обязанность Исполнителя по предоставлению вышеперечисленных сведений распространяется не только на тех субконтрагентов, о привлечении которых он был осведомлён до начала исполнения настоящего Договора, но и на субконтрагентов, привлекаемых после начала его исполнения. С периодичностью один раз в год Исполнитель обязуется предоставлять актуализированную информацию на субконтрагентов, сведения по которым он направлял ранее (если таковые субконтрагенты планируются им далее привлекаться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4.</w:t>
        <w:tab/>
        <w:t>Исполнитель несет ответственность за предоставление Заказчику заведомо недостоверной или неполной информации о привлеченных им субконтрагент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val="ru-RU"/>
        </w:rPr>
        <w:t>1.5.</w:t>
        <w:tab/>
        <w:t xml:space="preserve">В случае нарушения </w:t>
      </w:r>
      <w:r>
        <w:rPr>
          <w:i/>
          <w:sz w:val="24"/>
          <w:szCs w:val="24"/>
          <w:lang w:val="ru-RU"/>
        </w:rPr>
        <w:t>Исполнителем</w:t>
      </w:r>
      <w:r>
        <w:rPr>
          <w:sz w:val="24"/>
          <w:szCs w:val="24"/>
          <w:lang w:val="ru-RU"/>
        </w:rPr>
        <w:t xml:space="preserve"> п. 1.1. настоящего приложения Заказчик имеет право потребовать отстранить субконтрагента от выполнения обязательств по настоящему Договору либо отказаться от исполнения настоящего Договор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6.</w:t>
        <w:tab/>
        <w:t>Исполнитель по письменному требованию Заказчика обязан расторгнуть любой договор с субконтрагентом, привлеченным для исполнения условий настоящего Договора, если действия субконтрагента или его сотрудников причиняют или могут причинить ущерб интересам Заказчик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7.</w:t>
        <w:tab/>
        <w:t xml:space="preserve">Настоящий Договор не связывает СООО «Мобильные ТелеСистемы» какими-либо обязательствами с привлекаемым Исполнителем субконтрагентом и не преследует такую цель. Исполнитель в полной мере несет ответственность за выполнение условий настоящего Договора, привлекаемыми им субконтрагентами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8.</w:t>
        <w:tab/>
        <w:t>Невыполнение Исполнителем положений настоящего приложения является существенным нарушением настоящего Договор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9.</w:t>
        <w:tab/>
        <w:t>Термины и понятия, используемые в настоящем Приложении Договор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val="ru-RU"/>
        </w:rPr>
        <w:t xml:space="preserve">Государственное должностное лицо (ГДЛ) - </w:t>
      </w:r>
      <w:r>
        <w:rPr>
          <w:iCs/>
          <w:sz w:val="24"/>
          <w:szCs w:val="24"/>
          <w:lang w:val="uk-UA"/>
        </w:rPr>
        <w:t>имеет значение, определяемое в соответствии с  Положением 030 о соблюдении антикоррупционного законодательства в СООО «Мобильные ТелеСистемы», размещенном на сайте СООО «Мобильные ТелеСистемы»: https://www.mts.by/company/komplaens-i-delovaya-etika/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сударственная организация – унитарные предприятия, учреждения, государственные объединения и иные юридические лица, имущество которых находится в собственности государства или его административно-территориальной единицы и закреплено за ними на праве хозяйственного ведения или оперативного управления. К государственным организациям также относятся прочие государственные организации – политические партии, все косвенно контролируемые государством юридические лица (белорусские или иностранные); юридические лица, деятельность которых воспринимается обществом как осуществление публичной функции для государства, за исключением исполнения требований законодательства; международные публичные организаци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ффилированность – это способность любым способом, прямо или косвенно оказывать влияние на деятельность физических или юридических лиц.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нимое антикоррупционное законодательство - Антикоррупционное законодательство Республики Беларусь (Закон Республики Беларусь от 15.07.2015 г. № 305-З «О борьбе с коррупцией», Уголовный Кодекс Республики Беларусь, Гражданский Кодекс Республики Беларусь, Кодекс Республики Беларусь об административных правонарушениях, а также иные нормативные правовые акты Республики Беларусь, содержащие нормы, направленные на борьбу с коррупцией) и аналогичное законодательство государств, на территории которых СООО «Мобильные ТелеСистемы» осуществляет свою хозяйственную деятельность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val="ru-RU"/>
        </w:rPr>
        <w:t xml:space="preserve">Субконтрагент (субподрядчик) – любое юридическое лицо или физическое лицо, в том числе индивидуальный предприниматель, которым </w:t>
      </w:r>
      <w:r>
        <w:rPr>
          <w:color w:val="000000"/>
          <w:sz w:val="24"/>
          <w:szCs w:val="24"/>
          <w:lang w:val="ru-RU"/>
        </w:rPr>
        <w:t>Исполнитель поручает выполнение всех или части работ, услуг, агентирования (поручения, комиссии) по настоящему договору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type w:val="nextPage"/>
      <w:pgSz w:orient="landscape" w:w="16838" w:h="11906"/>
      <w:pgMar w:left="1134" w:right="458" w:gutter="0" w:header="709" w:top="7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-New-Roman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>Запрос предложений №2803-25/ЗП</w:t>
      <w:tab/>
      <w:tab/>
      <w:tab/>
      <w:tab/>
      <w:tab/>
      <w:tab/>
      <w:tab/>
      <w:tab/>
    </w:r>
  </w:p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4.1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0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498" w:leader="none"/>
      </w:tabs>
      <w:ind w:right="-1" w:hanging="0"/>
      <w:outlineLvl w:val="3"/>
    </w:pPr>
    <w:rPr>
      <w:rFonts w:ascii="Arial" w:hAnsi="Arial" w:cs="Arial"/>
      <w:b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2"/>
      <w:u w:val="single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2"/>
      <w:u w:val="single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  <w:lang w:val="ru-RU"/>
    </w:rPr>
  </w:style>
  <w:style w:type="character" w:styleId="WW8Num17z3">
    <w:name w:val="WW8Num17z3"/>
    <w:qFormat/>
    <w:rPr/>
  </w:style>
  <w:style w:type="character" w:styleId="Style5">
    <w:name w:val="Основной шрифт абзаца"/>
    <w:qFormat/>
    <w:rPr/>
  </w:style>
  <w:style w:type="character" w:styleId="Rvts2">
    <w:name w:val="rvts2"/>
    <w:basedOn w:val="Style5"/>
    <w:qFormat/>
    <w:rPr/>
  </w:style>
  <w:style w:type="character" w:styleId="BulletIndentChar">
    <w:name w:val="Bullet Indent Char"/>
    <w:qFormat/>
    <w:rPr>
      <w:rFonts w:ascii="Arial" w:hAnsi="Arial" w:cs="Arial"/>
      <w:sz w:val="24"/>
      <w:lang w:val="en-GB"/>
    </w:rPr>
  </w:style>
  <w:style w:type="character" w:styleId="1">
    <w:name w:val="Знак Знак1"/>
    <w:qFormat/>
    <w:rPr>
      <w:rFonts w:ascii="Courier New" w:hAnsi="Courier New" w:cs="Courier New"/>
      <w:lang w:val="ru-RU"/>
    </w:rPr>
  </w:style>
  <w:style w:type="character" w:styleId="Style6">
    <w:name w:val="Знак Знак"/>
    <w:qFormat/>
    <w:rPr>
      <w:lang w:val="en-GB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M">
    <w:name w:val="m_ПростойТекст Знак"/>
    <w:qFormat/>
    <w:rPr>
      <w:sz w:val="24"/>
      <w:szCs w:val="24"/>
      <w:lang w:val="ru-RU" w:bidi="ar-SA"/>
    </w:rPr>
  </w:style>
  <w:style w:type="character" w:styleId="M2">
    <w:name w:val="m_2_Пункт Знак"/>
    <w:qFormat/>
    <w:rPr>
      <w:b/>
      <w:sz w:val="24"/>
      <w:szCs w:val="24"/>
    </w:rPr>
  </w:style>
  <w:style w:type="character" w:styleId="M3Arial">
    <w:name w:val="Стиль m_3_Пункт + Arial Знак"/>
    <w:qFormat/>
    <w:rPr>
      <w:rFonts w:ascii="Arial" w:hAnsi="Arial" w:cs="Arial"/>
      <w:sz w:val="22"/>
      <w:szCs w:val="24"/>
      <w:lang w:val="en-US"/>
    </w:rPr>
  </w:style>
  <w:style w:type="character" w:styleId="MArial">
    <w:name w:val="Стиль m_ПростойТекст + Arial Знак"/>
    <w:qFormat/>
    <w:rPr>
      <w:sz w:val="24"/>
      <w:szCs w:val="24"/>
    </w:rPr>
  </w:style>
  <w:style w:type="character" w:styleId="Hps">
    <w:name w:val="hps"/>
    <w:basedOn w:val="Style5"/>
    <w:qFormat/>
    <w:rPr/>
  </w:style>
  <w:style w:type="character" w:styleId="3">
    <w:name w:val="Основной текст с отступом 3 Знак"/>
    <w:qFormat/>
    <w:rPr>
      <w:rFonts w:ascii="Arial" w:hAnsi="Arial" w:cs="Arial"/>
      <w:sz w:val="22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en-GB"/>
    </w:rPr>
  </w:style>
  <w:style w:type="character" w:styleId="Style9">
    <w:name w:val="Тема примечания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11">
    <w:name w:val="Обычный 1"/>
    <w:basedOn w:val="Normal"/>
    <w:qFormat/>
    <w:pPr>
      <w:ind w:left="1985" w:hanging="284"/>
      <w:jc w:val="both"/>
    </w:pPr>
    <w:rPr>
      <w:spacing w:val="-4"/>
      <w:szCs w:val="24"/>
      <w:lang w:val="ru-RU"/>
    </w:rPr>
  </w:style>
  <w:style w:type="paragraph" w:styleId="Style10">
    <w:name w:val="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Style11">
    <w:name w:val="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rFonts w:ascii="Arial" w:hAnsi="Arial" w:cs="Arial"/>
      <w:sz w:val="22"/>
      <w:lang w:val="ru-RU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val="ru-RU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ulletIndent">
    <w:name w:val="Bullet Indent"/>
    <w:basedOn w:val="Normal"/>
    <w:qFormat/>
    <w:pPr>
      <w:numPr>
        <w:ilvl w:val="0"/>
        <w:numId w:val="9"/>
      </w:numPr>
      <w:tabs>
        <w:tab w:val="clear" w:pos="708"/>
        <w:tab w:val="left" w:pos="1418" w:leader="none"/>
      </w:tabs>
      <w:spacing w:before="0" w:after="60"/>
      <w:ind w:right="1077" w:hanging="0"/>
    </w:pPr>
    <w:rPr>
      <w:rFonts w:ascii="Arial" w:hAnsi="Arial" w:cs="Arial"/>
      <w:sz w:val="24"/>
      <w:szCs w:val="24"/>
      <w:lang w:val="ru-RU"/>
    </w:rPr>
  </w:style>
  <w:style w:type="paragraph" w:styleId="Style16">
    <w:name w:val="Маркированый"/>
    <w:basedOn w:val="Normal"/>
    <w:qFormat/>
    <w:pPr>
      <w:numPr>
        <w:ilvl w:val="0"/>
        <w:numId w:val="5"/>
      </w:numPr>
    </w:pPr>
    <w:rPr>
      <w:sz w:val="24"/>
      <w:szCs w:val="24"/>
      <w:lang w:val="ru-RU"/>
    </w:rPr>
  </w:style>
  <w:style w:type="paragraph" w:styleId="12">
    <w:name w:val="АБЗАЦ 1"/>
    <w:basedOn w:val="Heading1"/>
    <w:qFormat/>
    <w:pPr>
      <w:numPr>
        <w:ilvl w:val="0"/>
        <w:numId w:val="10"/>
      </w:numPr>
      <w:tabs>
        <w:tab w:val="clear" w:pos="708"/>
        <w:tab w:val="left" w:pos="720" w:leader="none"/>
      </w:tabs>
      <w:spacing w:before="75" w:after="0"/>
      <w:ind w:left="720" w:hanging="432"/>
      <w:jc w:val="center"/>
      <w:outlineLvl w:val="9"/>
    </w:pPr>
    <w:rPr>
      <w:rFonts w:ascii="Times New Roman" w:hAnsi="Times New Roman" w:cs="Times New Roman"/>
      <w:kern w:val="0"/>
      <w:szCs w:val="22"/>
    </w:rPr>
  </w:style>
  <w:style w:type="paragraph" w:styleId="2">
    <w:name w:val="АБЗАЦ 2"/>
    <w:basedOn w:val="Normal"/>
    <w:qFormat/>
    <w:pPr>
      <w:numPr>
        <w:ilvl w:val="0"/>
        <w:numId w:val="7"/>
      </w:numPr>
      <w:spacing w:before="90" w:after="0"/>
      <w:ind w:hanging="720"/>
      <w:jc w:val="both"/>
      <w:outlineLvl w:val="1"/>
    </w:pPr>
    <w:rPr>
      <w:bCs/>
      <w:sz w:val="22"/>
      <w:szCs w:val="22"/>
      <w:lang w:val="ru-RU"/>
    </w:rPr>
  </w:style>
  <w:style w:type="paragraph" w:styleId="32">
    <w:name w:val="АБЗАЦ 3"/>
    <w:basedOn w:val="2"/>
    <w:qFormat/>
    <w:pPr>
      <w:numPr>
        <w:ilvl w:val="0"/>
        <w:numId w:val="7"/>
      </w:numPr>
      <w:tabs>
        <w:tab w:val="clear" w:pos="708"/>
        <w:tab w:val="left" w:pos="1440" w:leader="none"/>
      </w:tabs>
      <w:ind w:left="1440" w:hanging="720"/>
      <w:outlineLvl w:val="2"/>
    </w:pPr>
    <w:rPr/>
  </w:style>
  <w:style w:type="paragraph" w:styleId="Contents2">
    <w:name w:val="TOC 2"/>
    <w:basedOn w:val="Normal"/>
    <w:next w:val="Normal"/>
    <w:pPr>
      <w:numPr>
        <w:ilvl w:val="0"/>
        <w:numId w:val="7"/>
      </w:numPr>
      <w:tabs>
        <w:tab w:val="clear" w:pos="708"/>
        <w:tab w:val="right" w:pos="9922" w:leader="dot"/>
      </w:tabs>
      <w:ind w:left="200" w:hanging="0"/>
    </w:pPr>
    <w:rPr>
      <w:lang w:val="ru-RU"/>
    </w:rPr>
  </w:style>
  <w:style w:type="paragraph" w:styleId="CharCharCharChar">
    <w:name w:val="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val="ru-RU" w:bidi="he-IL"/>
    </w:rPr>
  </w:style>
  <w:style w:type="paragraph" w:styleId="Style17">
    <w:name w:val="Цитата"/>
    <w:basedOn w:val="Normal"/>
    <w:qFormat/>
    <w:pPr>
      <w:ind w:left="-108" w:right="-108" w:hanging="0"/>
    </w:pPr>
    <w:rPr>
      <w:color w:val="FF000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CharCharCharCharCharCharCharChar1">
    <w:name w:val="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val="ru-RU" w:bidi="he-I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ru-RU" w:bidi="ar-SA" w:eastAsia="zh-CN"/>
    </w:rPr>
  </w:style>
  <w:style w:type="paragraph" w:styleId="Style18">
    <w:name w:val="Нумерованный заголовок"/>
    <w:basedOn w:val="Normal"/>
    <w:qFormat/>
    <w:pPr>
      <w:numPr>
        <w:ilvl w:val="0"/>
        <w:numId w:val="8"/>
      </w:numPr>
      <w:tabs>
        <w:tab w:val="clear" w:pos="708"/>
        <w:tab w:val="left" w:pos="399" w:leader="none"/>
      </w:tabs>
      <w:ind w:left="399" w:hanging="399"/>
    </w:pPr>
    <w:rPr>
      <w:b/>
      <w:bCs/>
      <w:caps/>
      <w:sz w:val="24"/>
      <w:szCs w:val="24"/>
      <w:lang w:val="ru-RU"/>
    </w:rPr>
  </w:style>
  <w:style w:type="paragraph" w:styleId="Style19">
    <w:name w:val="УрВторойПункт"/>
    <w:basedOn w:val="Normal"/>
    <w:next w:val="Normal"/>
    <w:qFormat/>
    <w:pPr>
      <w:numPr>
        <w:ilvl w:val="0"/>
        <w:numId w:val="8"/>
      </w:numPr>
      <w:spacing w:lineRule="auto" w:line="360"/>
      <w:jc w:val="both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CharChar4">
    <w:name w:val=" Char Char4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M1">
    <w:name w:val="m_ПростойТекст"/>
    <w:basedOn w:val="Normal"/>
    <w:qFormat/>
    <w:pPr>
      <w:jc w:val="both"/>
    </w:pPr>
    <w:rPr>
      <w:sz w:val="24"/>
      <w:szCs w:val="24"/>
      <w:lang w:val="ru-RU"/>
    </w:rPr>
  </w:style>
  <w:style w:type="paragraph" w:styleId="M3">
    <w:name w:val="m_Список"/>
    <w:basedOn w:val="M1"/>
    <w:qFormat/>
    <w:pPr>
      <w:numPr>
        <w:ilvl w:val="0"/>
        <w:numId w:val="2"/>
      </w:numPr>
      <w:tabs>
        <w:tab w:val="clear" w:pos="708"/>
        <w:tab w:val="left" w:pos="1425" w:leader="none"/>
      </w:tabs>
      <w:ind w:left="1425" w:hanging="360"/>
    </w:pPr>
    <w:rPr/>
  </w:style>
  <w:style w:type="paragraph" w:styleId="M11">
    <w:name w:val="m_1_Пункт"/>
    <w:basedOn w:val="M1"/>
    <w:next w:val="M1"/>
    <w:qFormat/>
    <w:pPr>
      <w:keepNext w:val="true"/>
      <w:numPr>
        <w:ilvl w:val="0"/>
        <w:numId w:val="11"/>
      </w:numPr>
    </w:pPr>
    <w:rPr>
      <w:b/>
      <w:caps/>
    </w:rPr>
  </w:style>
  <w:style w:type="paragraph" w:styleId="M21">
    <w:name w:val="m_2_Пункт"/>
    <w:basedOn w:val="M1"/>
    <w:next w:val="M1"/>
    <w:qFormat/>
    <w:pPr>
      <w:keepNext w:val="true"/>
      <w:numPr>
        <w:ilvl w:val="0"/>
        <w:numId w:val="6"/>
      </w:numPr>
      <w:tabs>
        <w:tab w:val="clear" w:pos="708"/>
        <w:tab w:val="left" w:pos="510" w:leader="none"/>
      </w:tabs>
    </w:pPr>
    <w:rPr>
      <w:b/>
    </w:rPr>
  </w:style>
  <w:style w:type="paragraph" w:styleId="M31">
    <w:name w:val="m_3_Пункт"/>
    <w:basedOn w:val="M1"/>
    <w:next w:val="M1"/>
    <w:qFormat/>
    <w:pPr>
      <w:numPr>
        <w:ilvl w:val="0"/>
        <w:numId w:val="6"/>
      </w:numPr>
    </w:pPr>
    <w:rPr>
      <w:b/>
      <w:lang w:val="en-US"/>
    </w:rPr>
  </w:style>
  <w:style w:type="paragraph" w:styleId="M3Arial1">
    <w:name w:val="Стиль m_3_Пункт + Arial"/>
    <w:basedOn w:val="M31"/>
    <w:qFormat/>
    <w:pPr>
      <w:numPr>
        <w:ilvl w:val="0"/>
        <w:numId w:val="3"/>
      </w:numPr>
      <w:ind w:left="56" w:hanging="0"/>
    </w:pPr>
    <w:rPr>
      <w:rFonts w:ascii="Arial" w:hAnsi="Arial" w:cs="Arial"/>
      <w:b w:val="false"/>
      <w:sz w:val="22"/>
    </w:rPr>
  </w:style>
  <w:style w:type="paragraph" w:styleId="MArial1">
    <w:name w:val="Стиль m_ПростойТекст + Arial"/>
    <w:basedOn w:val="Normal"/>
    <w:qFormat/>
    <w:pPr>
      <w:numPr>
        <w:ilvl w:val="0"/>
        <w:numId w:val="4"/>
      </w:numPr>
      <w:tabs>
        <w:tab w:val="clear" w:pos="708"/>
      </w:tabs>
      <w:ind w:hanging="0"/>
      <w:jc w:val="both"/>
    </w:pPr>
    <w:rPr>
      <w:sz w:val="24"/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1">
    <w:name w:val="Îñíîâíîé òåêñò"/>
    <w:basedOn w:val="Normal"/>
    <w:qFormat/>
    <w:pPr>
      <w:widowControl w:val="false"/>
      <w:jc w:val="both"/>
    </w:pPr>
    <w:rPr>
      <w:rFonts w:ascii="Arial" w:hAnsi="Arial" w:cs="Arial"/>
      <w:sz w:val="24"/>
      <w:lang w:val="ru-RU"/>
    </w:rPr>
  </w:style>
  <w:style w:type="paragraph" w:styleId="Style22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1:52:00Z</dcterms:created>
  <dc:creator>shirayev</dc:creator>
  <dc:description/>
  <cp:keywords/>
  <dc:language>en-US</dc:language>
  <cp:lastModifiedBy>Захаревич Сергей</cp:lastModifiedBy>
  <cp:lastPrinted>2021-03-29T15:48:00Z</cp:lastPrinted>
  <dcterms:modified xsi:type="dcterms:W3CDTF">2025-01-28T06:22:00Z</dcterms:modified>
  <cp:revision>13</cp:revision>
  <dc:subject/>
  <dc:title>Алгоритм оплаты за пакетный трафик в соответствии с ДС53</dc:title>
</cp:coreProperties>
</file>