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4 </w:t>
      </w:r>
      <w:r>
        <w:rPr>
          <w:bCs/>
          <w:sz w:val="24"/>
          <w:szCs w:val="24"/>
          <w:lang w:val="ru-RU"/>
        </w:rPr>
        <w:t xml:space="preserve">к закупочным документам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запросу предложений </w:t>
      </w:r>
      <w:r>
        <w:rPr>
          <w:sz w:val="24"/>
          <w:szCs w:val="24"/>
          <w:lang w:val="ru-RU"/>
        </w:rPr>
        <w:t>№2915-25/З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СООТВЕТСТВ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здел «Коммерческие требования» </w:t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6"/>
        <w:gridCol w:w="1575"/>
        <w:gridCol w:w="2047"/>
        <w:gridCol w:w="1969"/>
        <w:gridCol w:w="1701"/>
        <w:gridCol w:w="1426"/>
        <w:gridCol w:w="558"/>
        <w:gridCol w:w="2125"/>
      </w:tblGrid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ритет требования заказ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Цены остаются действительными в течение всего периода действия коммерческого предложения или любого периода, предложенного заказчиком, и принятого участником и определенного сторонами в договоре, за исключением добровольного снижения цен выигравшим участников после акцепта е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ариант А (Вариант с фиксированной стоимостью в белорусских рублях)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ложение Участника должно быть номинировано в белорусских рублях (</w:t>
            </w:r>
            <w:r>
              <w:rPr>
                <w:sz w:val="24"/>
                <w:szCs w:val="24"/>
              </w:rPr>
              <w:t>BYN</w:t>
            </w:r>
            <w:r>
              <w:rPr>
                <w:sz w:val="24"/>
                <w:szCs w:val="24"/>
                <w:lang w:val="ru-RU"/>
              </w:rPr>
              <w:t>) с фиксированной стоимостью. Участники должны предоставить предложение по варианту «А», либо мотивированное обоснование невозможности предоставления такого предложения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  <w:t xml:space="preserve">В случае непредоставления предложения по варианту «А» участник должен привести мотивированное обоснование невозможности предоставления такого предложения. </w:t>
            </w:r>
          </w:p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риант «В» (вариант с применением валютной говорки):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4"/>
                <w:szCs w:val="24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4"/>
                <w:szCs w:val="24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 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4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2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Китог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=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3"/>
              <w:tabs>
                <w:tab w:val="clear" w:pos="708"/>
                <w:tab w:val="left" w:pos="900" w:leader="none"/>
              </w:tabs>
              <w:ind w:left="0" w:right="-61" w:hanging="0"/>
              <w:rPr>
                <w:bCs/>
              </w:rPr>
            </w:pPr>
            <w:r>
              <w:rPr>
                <w:bCs/>
              </w:rPr>
              <w:t xml:space="preserve">- для Спецификаций в белорусских рублях: </w:t>
            </w:r>
          </w:p>
          <w:p>
            <w:pPr>
              <w:pStyle w:val="Style23"/>
              <w:tabs>
                <w:tab w:val="clear" w:pos="708"/>
                <w:tab w:val="left" w:pos="900" w:leader="none"/>
              </w:tabs>
              <w:ind w:left="0" w:right="-61" w:hanging="0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;</w:t>
            </w:r>
          </w:p>
          <w:p>
            <w:pPr>
              <w:pStyle w:val="Style23"/>
              <w:tabs>
                <w:tab w:val="clear" w:pos="708"/>
                <w:tab w:val="left" w:pos="900" w:leader="none"/>
              </w:tabs>
              <w:ind w:left="0" w:right="-61" w:hanging="0"/>
              <w:rPr>
                <w:bCs/>
              </w:rPr>
            </w:pPr>
            <w:r>
              <w:rPr>
                <w:bCs/>
              </w:rPr>
              <w:t xml:space="preserve">- для Спецификаций в иностранной валюте: </w:t>
            </w:r>
          </w:p>
          <w:p>
            <w:pPr>
              <w:pStyle w:val="Style23"/>
              <w:tabs>
                <w:tab w:val="clear" w:pos="708"/>
                <w:tab w:val="left" w:pos="900" w:leader="none"/>
              </w:tabs>
              <w:ind w:left="0" w:right="-61" w:hanging="0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 xml:space="preserve"> /Кнов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.</w:t>
            </w:r>
          </w:p>
          <w:p>
            <w:pPr>
              <w:pStyle w:val="Style23"/>
              <w:tabs>
                <w:tab w:val="clear" w:pos="708"/>
                <w:tab w:val="left" w:pos="900" w:leader="none"/>
              </w:tabs>
              <w:ind w:left="0" w:right="180" w:hanging="0"/>
              <w:rPr/>
            </w:pPr>
            <w:r>
              <w:rPr>
                <w:bCs/>
              </w:rPr>
              <w:t xml:space="preserve">*Значение Кисх_cur.acc указывается в акцепте по настоящей процедуре закупки (курс </w:t>
            </w:r>
            <w:r>
              <w:rPr/>
              <w:t xml:space="preserve">курсу Национального банка Республики Беларусь </w:t>
            </w:r>
            <w:r>
              <w:rPr>
                <w:bCs/>
              </w:rPr>
              <w:t>на дату последних переговоров по коммерческим условия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Под спецификацией в контексте данного пункта понимается документ, подписываемый сторонами и содержащий информацию о количестве, цене и стоимости закупаемых товаров, работ, услуг по конкретной сделке (спецификация, заказ, акт и т.п.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(п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и предложения по варианту «А»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по своему усмотрению может предложить дополнительные варианты формирования цены и валюты предложе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- от Участника – нерезидента Республики Беларусь: заключение договора/спецификации в иностранной валюте с фиксированной стоимостью (без применения валютной оговорки (вариант «С»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т Участника – резидента Республики Беларусь: заключение договора/спецификации в эквиваленте иностранной валюты с пересчетом в белорусские рубли по курсу Национального банка Республики Беларусь на дату составления Акта сдачи-приемки услуг (вариант «С»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азчик оставляет за собой право не принимать к рассмотрению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предложений с альтернативным вариантом формирования цены и валюты пред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казать предоставлены ли альтернативные варианты коммерческого предложения, привести их описание 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по факту оказания услуг в размере 100% стоимости за отчетный период (календарный месяц) на основании подписанного сторонами Акта сдачи-приемки услуг. Отсрочка оплаты должна составлять не менее 15 календарных дней от даты составления Акта. Под датой составления Акта понимается последний календарный день отче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в составе предложения должен предоставить экономическое обоснование стоимости работ/услуг (детализированную по составу работ/услуг калькуляц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 оказания услуг 01.01.2026 – 31.12.2028. Отчетный период – календарный месяц. Количество отчетных периодов -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 правоотношениям Сторон по договору применяется материальное право Республики Белар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несет полную ответственность за все свои действия (в том числе своего персонала и представителей) на площадях и объектах Заказчика в ходе исполнения договорных обязательств. Участник несет ответственность перед Заказчиком за любые действия подрядной организации, авторизованной Участником на выполнение обязательств Участника в рамках договора как за свои собственны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Из заявленной стоимости услуг, оказываемых иностранным юридическим лицом, в соответствии с законодательством Республики Беларусь, подлежит удержанию в бюджет Республики Беларусь налог на доход иностранного юридического лица. По факту удержания налогов в стране заказчика последний должен предоставить участнику не позднее 6 (шести) месяцев от даты удержания соответствующей суммы налога подтверждающий документ, выданный уполномоченным органом Республики Беларусь. В случае предоставления участником справки о налоговом резидентстве участника, являющегося фактическим владельцем указанных доходов, выданной налоговым органом участника, и необходимых документов относительно подтверждения статуса фактического владельца дохода, заказчик будет ходатайствовать перед своим налоговым органом (при наличии соответствующего межправительственного/международного соглашения)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.</w:t>
            </w:r>
          </w:p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При оказании услуг нерезидентам 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  <w:lang w:val="ru-RU"/>
              </w:rPr>
              <w:t>еспублики Беларусь следует учитывать нормы законодательства Республики Беларусь, регламентирующие порядок ведения хозяйственной деятельности на территории Республики Беларусь, в том числе нормы ст. 180 Особенной части Налогового кодекса Республики Белар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 (для участника нерезидента РБ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словия договора оказания услуг акцептованы в полном объеме (Приложение 5). </w:t>
            </w:r>
          </w:p>
          <w:p>
            <w:pPr>
              <w:pStyle w:val="Normal"/>
              <w:ind w:left="62" w:right="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случае несогласия с предложенными условиями договора, участник обязан сообщить о них в форме протокола разногласий в соответствии с Приложением 6 к закупочным документам.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процедуры закупки, в том числе после проведения процедуры переговоров по коммерческим условиям. </w:t>
            </w:r>
          </w:p>
          <w:p>
            <w:pPr>
              <w:pStyle w:val="Normal"/>
              <w:ind w:left="62"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азчик по согласованию с участником вправе разместить заказ по итогам настоящей процедуры закупки путем подписания заказа (спецификации) к действующему договору с участником (если применим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Указать «Соответствует»/</w:t>
            </w:r>
          </w:p>
          <w:p>
            <w:pPr>
              <w:pStyle w:val="Normal"/>
              <w:ind w:left="-108" w:right="-108" w:hanging="0"/>
              <w:rPr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«Не соответствует, предоставлен проткол разноглас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подтверждает свое согласие с включением в Договор, заключаемый по результатам настоящей процедуры закупки антикоррупционной оговорки следующего содержания:</w:t>
            </w:r>
          </w:p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«Заключая настоящий Договор, Стороны обязаны соблюдать положения антикоррупционной оговорки, размещенной на сайте СООО «Мобильные ТелеСистемы» </w:t>
            </w:r>
            <w:hyperlink r:id="rId2">
              <w:r>
                <w:rPr>
                  <w:rStyle w:val="InternetLink"/>
                  <w:bCs/>
                  <w:color w:val="000000"/>
                  <w:sz w:val="24"/>
                  <w:szCs w:val="24"/>
                  <w:lang w:val="ru-RU"/>
                </w:rPr>
                <w:t>по ссылке</w:t>
              </w:r>
            </w:hyperlink>
            <w:r>
              <w:rPr>
                <w:bCs/>
                <w:sz w:val="24"/>
                <w:szCs w:val="24"/>
                <w:lang w:val="ru-RU"/>
              </w:rPr>
              <w:t>: https://www.mts.by/company/komplaens-i-delovaya-etika/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i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подтверждает свое согласие с включением в Договор, заключаемый по результатам настоящей процедуры закупки, раздела «Оговорка о субконтрагентах» в редакции согласно Приложению А</w:t>
            </w:r>
            <w:r>
              <w:rPr>
                <w:bCs/>
                <w:sz w:val="24"/>
                <w:szCs w:val="24"/>
              </w:rPr>
              <w:t xml:space="preserve"> ниже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i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должен предоставить в составе коммерческого предложения подписанное уполномоченным лицом «Заверение» по форме Приложения 11 к закупочной документации, подтверждающее обеспечение соблюдения норм применимого законодательства, правил и норм экспортного контроля Республики Беларусь и иных стран при поставке товаров (работ, услуг) по результатам настоящей процедуры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i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азчик вправе в рамках договора, заключаемого по результатам настоящего запроса предложений, увеличить (уменьшить) объем закупаемых услуг (работ) при сохранении цены единицы, акцептованной заказчиком по настоящему запросу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i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должен предоставить информацию о привлекаемых субконтрагентах в рамках исполнения обязательств по договору, заключенному по результатам настоящей процедуры закупки (предоставить заполненную форму Приложения 10) либо заявление о том, что услуги будут оказываться собственными силами без привлечения субконтраг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i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24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ru-RU"/>
        </w:rPr>
        <w:t>Раздел «Оговорка о субконтрагентах</w:t>
      </w:r>
      <w:r>
        <w:rPr>
          <w:sz w:val="24"/>
          <w:szCs w:val="24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1.</w:t>
        <w:tab/>
        <w:t>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>] обязуется не привлекать для исполнения условий настоящего договора субподядчиков, субисполнителей (далее – субконтрагенты) иначе как с письменного согласия СООО «Мобильные ТелеСистемы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2.</w:t>
        <w:tab/>
        <w:t>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>] для получения письменного согласия СООО «Мобильные ТелеСистемы» о привлечении субконтрагентов обязуется направлять в адрес СООО «Мобильные ТелеСистемы»  следующие сведения о субконтрагентах, привлекаемых им для исполнения условий настоящего Договора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) наименование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) УНП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) перечень передаваемых на выполнение субконтрагенту работ и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) сведения о наличии у субконтрагента лицензий, разрешений, иных документов, необходимых для выполнения работ, услуг по настоящему договору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) дополнительно указывать, если известно, что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сумма оплаты за работы (услуги), передаваемая одному конкретному субконтрагенту составит в эквиваленте 10 млн российских рублей и выше по курсу НБ РБ на дату направления уведомл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субконтрагент осуществляет взаимодействие с Государственным должностным лицом и/или Государственной организацией от имени или в интересах СООО «Мобильные ТелеСистемы»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субконтрагент аффилирован с Государственным должностным лицом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субконтрагент совершал нарушения применимого антикоррупционного законод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3.</w:t>
        <w:tab/>
        <w:t>Обязанность 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</w:t>
      </w:r>
      <w:r>
        <w:rPr>
          <w:color w:val="000000"/>
          <w:sz w:val="24"/>
          <w:szCs w:val="24"/>
          <w:lang w:val="ru-RU"/>
        </w:rPr>
        <w:t>.] по предоставлению вышеперечисленных сведений распространяется не только на тех субконтрагентов, о привлечении которых он был осведомлён до начала исполнения настоящего Договора, но и на субконтрагентов, привлекаемых после начала его исполнения. С периодичностью один раз в год 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</w:t>
      </w:r>
      <w:r>
        <w:rPr>
          <w:color w:val="000000"/>
          <w:sz w:val="24"/>
          <w:szCs w:val="24"/>
          <w:lang w:val="ru-RU"/>
        </w:rPr>
        <w:t>.] обязуется предоставлять актуализированную информацию на субконтрагентов, сведения по которым он направлял ранее (если таковые субконтрагенты планируются им далее привлекать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4.</w:t>
        <w:tab/>
        <w:t>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>] несет ответственность за предоставление СООО «Мобильные ТелеСистемы» заведомо недостоверной или неполной информации о привлеченных им субконтрагента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5.</w:t>
        <w:tab/>
        <w:t>В случае нарушения 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>] п. 1.1. настоящего [</w:t>
      </w:r>
      <w:r>
        <w:rPr>
          <w:i/>
          <w:color w:val="000000"/>
          <w:sz w:val="24"/>
          <w:szCs w:val="24"/>
          <w:lang w:val="ru-RU"/>
        </w:rPr>
        <w:t>Раздела</w:t>
      </w:r>
      <w:r>
        <w:rPr>
          <w:color w:val="000000"/>
          <w:sz w:val="24"/>
          <w:szCs w:val="24"/>
          <w:lang w:val="ru-RU"/>
        </w:rPr>
        <w:t>] СООО «Мобильные ТелеСистемы» имеет право потребовать отстранить субконтрагента от выполнения обязательств по настоящему Договору либо отказаться от исполнен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6.</w:t>
        <w:tab/>
        <w:t>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>] по письменному требованию СООО «Мобильные ТелеСистемы» обязан расторгнуть любой договор с субконтрагентом, привлеченным для исполнения условий настоящего Договора, если действия субконтрагента или его сотрудников причиняют или могут причинить ущерб интересам СООО «Мобильные ТелеСистемы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7.</w:t>
        <w:tab/>
        <w:t>Настоящий Договор не связывает СООО «Мобильные ТелеСистемы» какими-либо обязательствами с привлекаемым 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</w:t>
      </w:r>
      <w:r>
        <w:rPr>
          <w:color w:val="000000"/>
          <w:sz w:val="24"/>
          <w:szCs w:val="24"/>
          <w:lang w:val="ru-RU"/>
        </w:rPr>
        <w:t>.] субконтрагентом и не преследует такую цель. 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 xml:space="preserve">] в полной мере несет ответственность за выполнение условий настоящего Договора, привлекаемыми им субконтрагентами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1.8.</w:t>
        <w:tab/>
        <w:t>Невыполнение [</w:t>
      </w:r>
      <w:r>
        <w:rPr>
          <w:i/>
          <w:color w:val="000000"/>
          <w:sz w:val="24"/>
          <w:szCs w:val="24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color w:val="000000"/>
          <w:sz w:val="24"/>
          <w:szCs w:val="24"/>
          <w:lang w:val="ru-RU"/>
        </w:rPr>
        <w:t>] положений настоящего [</w:t>
      </w:r>
      <w:r>
        <w:rPr>
          <w:i/>
          <w:color w:val="000000"/>
          <w:sz w:val="24"/>
          <w:szCs w:val="24"/>
          <w:lang w:val="ru-RU"/>
        </w:rPr>
        <w:t>Раздела</w:t>
      </w:r>
      <w:r>
        <w:rPr>
          <w:color w:val="000000"/>
          <w:sz w:val="24"/>
          <w:szCs w:val="24"/>
          <w:lang w:val="ru-RU"/>
        </w:rPr>
        <w:t>] является существенным нарушением настоящего Договор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9.</w:t>
        <w:tab/>
        <w:t>Термины и понятия, используемые в настоящем разделе Договора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Государственное должностное лицо (ГДЛ) - </w:t>
      </w:r>
      <w:r>
        <w:rPr>
          <w:iCs/>
          <w:color w:val="000000"/>
          <w:sz w:val="24"/>
          <w:szCs w:val="24"/>
          <w:lang w:val="uk-UA"/>
        </w:rPr>
        <w:t>имеет значение, определяемое в соответствии с Положением 030 о соблюдении антикоррупционного законодательства в СООО «Мобильные ТелеСистемы», размещенном на сайте СООО «Мобильные ТелеСистемы»: https://www.mts.by/company/komplaens-i-delovaya-etika/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ая организация – унитарные предприятия, учреждения, государственные объединения и иные юридические лица, имущество которых находится в собственности государства или его административно-территориальной единицы и закреплено за ними на праве хозяйственного ведения или оперативного управления. К государственным организациям также относятся прочие государственные организации – политические партии, все косвенно контролируемые государством юридические лица (белорусские или иностранные); юридические лица, деятельность которых воспринимается обществом как осуществление публичной функции для государства, за исключением исполнения требований законодательства; международные публичные организ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ффилированность – это способность любым способом, прямо или косвенно оказывать влияние на деятельность физических или юридических лиц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имое антикоррупционное законодательство – антикоррупционное законодательство Республики Беларусь (Закон Республики Беларусь от 15.07.2015 г. № 305-З «О борьбе с коррупцией», Уголовный кодекс Республики Беларусь, Гражданский кодекс Республики Беларусь, Кодекс Республики Беларусь об административных правонарушениях, а также иные нормативные правовые акты Республики Беларусь, содержащие нормы, направленные на борьбу с коррупцией) и аналогичное законодательство государств, на территории которых СООО «Мобильные ТелеСистемы» осуществляет свою хозяйственную деятельность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Субконтрагент (субподрядчик) – любое юридическое лицо или физическое лицо, в том числе индивидуальный предприниматель, которым [</w:t>
      </w:r>
      <w:r>
        <w:rPr>
          <w:i/>
          <w:color w:val="000000"/>
          <w:sz w:val="24"/>
          <w:szCs w:val="24"/>
          <w:lang w:val="ru-RU"/>
        </w:rPr>
        <w:t>Исполнитель, Подрядчик, Поставщик, Партнер, Генподрядчик и т.п.</w:t>
      </w:r>
      <w:r>
        <w:rPr>
          <w:color w:val="000000"/>
          <w:sz w:val="24"/>
          <w:szCs w:val="24"/>
          <w:lang w:val="ru-RU"/>
        </w:rPr>
        <w:t>] поручает выполнение всех или части работ, услуг, агентирования (поручения, комиссии) по настоящему договору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20" w:gutter="0" w:header="709" w:top="765" w:footer="488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  <w:t>________________________________                                                   ________________________                                                       ____________________________________</w:t>
    </w:r>
  </w:p>
  <w:p>
    <w:pPr>
      <w:pStyle w:val="Footer"/>
      <w:rPr>
        <w:lang w:val="ru-RU"/>
      </w:rPr>
    </w:pPr>
    <w:r>
      <w:rPr>
        <w:lang w:val="ru-RU"/>
      </w:rPr>
      <w:t>Должность                                                                                                          подпись                                                                                                                   ФИО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Запрос предложений №2915-25/ЗП                                                                                                                                                                    СООО «Мобильные ТелеСистемы»</w:t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4z3">
    <w:name w:val="WW8Num14z3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character" w:styleId="Style10">
    <w:name w:val="Верхний колонтитул Знак"/>
    <w:qFormat/>
    <w:rPr>
      <w:lang w:val="en-GB"/>
    </w:rPr>
  </w:style>
  <w:style w:type="character" w:styleId="Style11">
    <w:name w:val="Нижний колонтитул Знак"/>
    <w:qFormat/>
    <w:rPr>
      <w:lang w:val="en-GB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3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4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9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20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21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22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4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5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skva.mts.ru/about/komplaens-i-delovaya-eti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42:00Z</dcterms:created>
  <dc:creator>shirayev</dc:creator>
  <dc:description/>
  <cp:keywords/>
  <dc:language>en-US</dc:language>
  <cp:lastModifiedBy>Шеметкова Ирина</cp:lastModifiedBy>
  <cp:lastPrinted>2024-09-11T10:27:00Z</cp:lastPrinted>
  <dcterms:modified xsi:type="dcterms:W3CDTF">2025-08-07T07:46:00Z</dcterms:modified>
  <cp:revision>52</cp:revision>
  <dc:subject/>
  <dc:title>Алгоритм оплаты за пакетный трафик в соответствии с ДС53</dc:title>
</cp:coreProperties>
</file>