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3"/>
        <w:spacing w:before="0" w:after="0"/>
        <w:ind w:left="708" w:hanging="686"/>
        <w:jc w:val="right"/>
        <w:rPr/>
      </w:pPr>
      <w:r>
        <w:rPr>
          <w:sz w:val="20"/>
          <w:szCs w:val="20"/>
        </w:rPr>
        <w:t xml:space="preserve">к закупочным документам </w:t>
      </w:r>
    </w:p>
    <w:p>
      <w:pPr>
        <w:pStyle w:val="3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по запросу предложений №2915-25/ЗП</w:t>
      </w:r>
    </w:p>
    <w:p>
      <w:pPr>
        <w:pStyle w:val="3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708" w:hanging="68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"/>
        <w:spacing w:before="0" w:after="0"/>
        <w:ind w:left="708" w:hanging="68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Форм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РОТОКОЛ РАЗНОГЛАСИЙ К ПРОЕКТУ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203"/>
        <w:gridCol w:w="321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ЗАКАЗЧИКА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УЧАСТНИК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ЧАСТНИКА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Изложить редакцию пункта договора, предложенную Участнико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67"/>
        <w:gridCol w:w="2036"/>
        <w:gridCol w:w="360"/>
        <w:gridCol w:w="2332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_____________/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915-25/ЗП            СООО «Мобильные ТелеСистемы»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0:00Z</dcterms:created>
  <dc:creator>korgel</dc:creator>
  <dc:description/>
  <cp:keywords/>
  <dc:language>en-US</dc:language>
  <cp:lastModifiedBy>Шеметкова Ирина</cp:lastModifiedBy>
  <cp:lastPrinted>2014-03-03T09:09:00Z</cp:lastPrinted>
  <dcterms:modified xsi:type="dcterms:W3CDTF">2025-08-07T07:48:00Z</dcterms:modified>
  <cp:revision>13</cp:revision>
  <dc:subject/>
  <dc:title>Приложение 7</dc:title>
</cp:coreProperties>
</file>