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3"/>
        <w:spacing w:before="0" w:after="0"/>
        <w:ind w:left="708" w:hanging="686"/>
        <w:jc w:val="right"/>
        <w:rPr>
          <w:sz w:val="20"/>
          <w:szCs w:val="20"/>
        </w:rPr>
      </w:pPr>
      <w:r>
        <w:rPr>
          <w:sz w:val="20"/>
          <w:szCs w:val="20"/>
        </w:rPr>
        <w:t>к закупочным документам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о процедуре №2885-25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center"/>
        <w:outlineLvl w:val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highlight w:val="yellow"/>
        </w:rPr>
        <w:t>По усмотрению участника полномочия представителя могут быть ограничены одним, либо несколькими подпунктами (а,б,в,г)  настоящей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орма Довер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едставление интересов в процедуре закрытого запроса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 О В Е Р Е Н Н О С Т Ь № 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на ____________ в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</w:rPr>
      </w:pPr>
      <w:r>
        <w:rPr>
          <w:i/>
        </w:rPr>
        <w:t>(дата выдачи)             (место выдачи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 в лице _____________________________________________ ____________________________________________, действующего на основании Устава, настоящей доверенностью уполномочивает _______________________________________________________________</w:t>
      </w:r>
    </w:p>
    <w:p>
      <w:pPr>
        <w:pStyle w:val="TextBodyIndent"/>
        <w:ind w:left="426" w:firstLine="851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ФИО)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 __________________, выдан _______________________________</w:t>
      </w:r>
    </w:p>
    <w:p>
      <w:pPr>
        <w:pStyle w:val="TextBodyIndent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 на совершение от имени __________________________________________ следующих действий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</w:rPr>
        <w:t>предоставлять интересы _______________________________________ при участии в процедуре закрытого запроса предложений №2885-25/ЗП на закупку компонент оборудования транспортной сети, выполнение сервисных работ, а именно: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</w:rPr>
        <w:t>а) подписывать коммерческое предложение;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дписывать разъяснения и дополнения коммерческого предложения, а также иные документы;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участвовать в процедуре вскрытия коммерческих предложений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</w:rPr>
        <w:t>г) участвовать в процедурах переговоров по коммерческим условиям.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426"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мочия по данной Доверенности не могут быть переданы другим лицам.</w:t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ись ______________  ____________________ заверяю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стоящая доверенность выдана на срок по _________________ год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ководитель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           _______________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4"/>
          <w:szCs w:val="24"/>
        </w:rPr>
        <w:t>(должность)                             ( подпись)                         (ФИО)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42:00Z</dcterms:created>
  <dc:creator>korgel</dc:creator>
  <dc:description/>
  <cp:keywords/>
  <dc:language>en-US</dc:language>
  <cp:lastModifiedBy>Летун Елена</cp:lastModifiedBy>
  <dcterms:modified xsi:type="dcterms:W3CDTF">2025-06-04T09:11:00Z</dcterms:modified>
  <cp:revision>33</cp:revision>
  <dc:subject/>
  <dc:title>Приложение 9а</dc:title>
</cp:coreProperties>
</file>