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ru-RU"/>
        </w:rPr>
        <w:t xml:space="preserve">Приложение 3.2 к закупочным докментам </w:t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 процедуре закупки </w:t>
      </w:r>
    </w:p>
    <w:p>
      <w:pPr>
        <w:pStyle w:val="Normal"/>
        <w:jc w:val="right"/>
        <w:rPr/>
      </w:pPr>
      <w:r>
        <w:rPr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         №</w:t>
      </w:r>
      <w:r>
        <w:rPr>
          <w:bCs/>
          <w:sz w:val="22"/>
          <w:szCs w:val="22"/>
          <w:lang w:val="ru-RU"/>
        </w:rPr>
        <w:t>22</w:t>
      </w:r>
      <w:r>
        <w:rPr>
          <w:bCs/>
          <w:sz w:val="22"/>
          <w:szCs w:val="22"/>
          <w:lang w:val="en-US"/>
        </w:rPr>
        <w:t>60</w:t>
      </w:r>
      <w:r>
        <w:rPr>
          <w:bCs/>
          <w:sz w:val="22"/>
          <w:szCs w:val="22"/>
          <w:lang w:val="ru-RU"/>
        </w:rPr>
        <w:t>-22/ЗП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АБЛИЦА СООТВЕТСТВИ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О ПРОЦЕДУРЕ ЗАПРОСА ПРЕДЛОЖЕНИЙ №22</w:t>
      </w:r>
      <w:r>
        <w:rPr>
          <w:b/>
          <w:sz w:val="24"/>
          <w:szCs w:val="24"/>
          <w:lang w:val="en-US"/>
        </w:rPr>
        <w:t>60</w:t>
      </w:r>
      <w:r>
        <w:rPr>
          <w:b/>
          <w:sz w:val="24"/>
          <w:szCs w:val="24"/>
          <w:lang w:val="ru-RU"/>
        </w:rPr>
        <w:t>-22/ЗП</w:t>
      </w:r>
    </w:p>
    <w:p>
      <w:pPr>
        <w:pStyle w:val="Normal"/>
        <w:tabs>
          <w:tab w:val="clear" w:pos="708"/>
          <w:tab w:val="left" w:pos="900" w:leader="none"/>
        </w:tabs>
        <w:ind w:right="180"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аздел 3.2  «Коммерческие требования»  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560"/>
        <w:gridCol w:w="2126"/>
        <w:gridCol w:w="2125"/>
      </w:tblGrid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-142" w:right="-9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оритет требования заказ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явление о соответствии  указать «Соответствует» или «Не соответствуе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мментарии Участника и ссылки на соответствующий раздел предложения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right="-97" w:hanging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1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се цены являются неизменными и не будут подвержены никаким изменениям ни по какой причине, за исключением случая, предусмотренного закупочными документами (переговоры по коммерческим условиям), а также за исключением случая добровольного снижения цен выигравшим Участников после акцепта его предлож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Цены, отраженные в договоре, не подлежат пересмотру в сторону увели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ариант А (Вариант с фиксированной стоимостью в белорусских рублях):</w:t>
            </w:r>
          </w:p>
          <w:p>
            <w:pPr>
              <w:pStyle w:val="M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ие Участника должно быть номинировано в белорусских рублях (</w:t>
            </w:r>
            <w:r>
              <w:rPr>
                <w:bCs/>
                <w:sz w:val="22"/>
                <w:szCs w:val="22"/>
                <w:lang w:val="en-US"/>
              </w:rPr>
              <w:t>BYN</w:t>
            </w:r>
            <w:r>
              <w:rPr>
                <w:bCs/>
                <w:sz w:val="22"/>
                <w:szCs w:val="22"/>
              </w:rPr>
              <w:t xml:space="preserve">) с фиксированной стоимостью. </w:t>
            </w:r>
            <w:r>
              <w:rPr>
                <w:bCs/>
                <w:sz w:val="22"/>
                <w:szCs w:val="22"/>
                <w:u w:val="single"/>
              </w:rPr>
              <w:t>Участники должны предоставить предложение по варианту «А», либо мотивированное обоснование невозможности предоставления такого предложения</w:t>
            </w:r>
            <w:r>
              <w:rPr>
                <w:bCs/>
                <w:sz w:val="22"/>
                <w:szCs w:val="22"/>
              </w:rPr>
              <w:t xml:space="preserve">. Невыполнение данного требования является достаточным основанием для отклонения предложения от дальнейшего участия в процедуре закупки. Валюта обязательств в договоре, включая валюту платежа – белорусские рубли. Цены, акцептованные по результатам настоящей процедуры закупки, не подлежат изменению в течение действия договор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В случае непредоставления предложения по варианту А Участник должен привести мотивированное  обоснование невозможности предоставления такого предложения в настоящем разделе таблицы соответствия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Вариант «В» (вариант с применением валютной говорки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В случае предоставления предложения по варианту «А», предложение по варианту «В» предоставляется по усмотрению Участника. В случае отсутствия предложения по варианту «А», предложение по варианту «В» предоставляется в обязательном поряд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о Варианту «В» Спецификации подписываются и платежи проводятся в валюте предложения, либо в белорусских рублях (по согласованию заказчика и Участника). </w:t>
            </w:r>
            <w:r>
              <w:rPr>
                <w:bCs/>
                <w:i/>
                <w:sz w:val="22"/>
                <w:szCs w:val="22"/>
                <w:lang w:val="ru-RU"/>
              </w:rPr>
              <w:t>Примечание: валюта обязательств в спецификации и валюта платежа по договору с резидентом Республики Беларусь – только белорусский рубль.</w:t>
            </w:r>
            <w:r>
              <w:rPr>
                <w:bCs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редложение по Варианту «В» </w:t>
            </w:r>
            <w:r>
              <w:rPr>
                <w:bCs/>
                <w:sz w:val="22"/>
                <w:szCs w:val="22"/>
                <w:u w:val="single"/>
                <w:lang w:val="ru-RU"/>
              </w:rPr>
              <w:t>должно преду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ледующий порядок пересмотра цены (валютную оговорку) при изменении курса валюты акцепта, соответствующей валюте предложения, к белорусскому рублю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В случае, если на дату составления спецификации, установленный Национальным банком Республики Беларусь курс валюты акцепта к белорусскому рублю (далее Кнов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) относительно курса Национального банка Республики Беларусь в рамках процедуры закупки (далее 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. ) (курса на дату последних переговоров по коммерческим условиям, далее 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.*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1) изменится (повысится или понизится) более, чем на 5%, но менее, чем на 20% или на 20%, то курс, по которому будет произведен пересчет (Китог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Кисх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*(1 +0,4*(Кнов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/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– 1)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2) изменится (повысится или понизится) более, чем на 20%, то курс, по которому будет произведен пересчет (Китог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Кисх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*(1 +0,2*(Кнов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/Кисх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– 1))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3) изменится (повысится или понизится) менее, чем на 5% или на 5%, то курс, по которому будет произведен пересчет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Китог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= 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61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ри этом будет применен следующий порядок пересчета цены предложения для включения в Спецификацию: 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ля Спецификаций в белорусских рублях: 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  <w:sz w:val="22"/>
                <w:szCs w:val="22"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sz w:val="22"/>
                <w:szCs w:val="22"/>
                <w:lang w:val="en-US"/>
              </w:rPr>
              <w:t>cur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acc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ля Спецификаций в иностранной валюте: 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  <w:sz w:val="22"/>
                <w:szCs w:val="22"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sz w:val="22"/>
                <w:szCs w:val="22"/>
                <w:lang w:val="en-US"/>
              </w:rPr>
              <w:t>cur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acc</w:t>
            </w:r>
            <w:r>
              <w:rPr>
                <w:bCs/>
                <w:sz w:val="22"/>
                <w:szCs w:val="22"/>
              </w:rPr>
              <w:t xml:space="preserve"> /Кнов_</w:t>
            </w:r>
            <w:r>
              <w:rPr>
                <w:bCs/>
                <w:sz w:val="22"/>
                <w:szCs w:val="22"/>
                <w:lang w:val="en-US"/>
              </w:rPr>
              <w:t>cur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cc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1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*Значение Кисх_cur.acc указывается в акцепте по настоящей процедуре закупки (курс </w:t>
            </w:r>
            <w:r>
              <w:rPr>
                <w:sz w:val="22"/>
                <w:szCs w:val="22"/>
              </w:rPr>
              <w:t xml:space="preserve">курсу Национального банка Республики Беларусь </w:t>
            </w:r>
            <w:r>
              <w:rPr>
                <w:bCs/>
                <w:sz w:val="22"/>
                <w:szCs w:val="22"/>
              </w:rPr>
              <w:t>на дату последних переговоров по коммерческим услов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 (при отсутствии предложения по варианту «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по своему усмотрению может предложить дополнительные варианты формирования цены и валюты предложения (вариант «С»)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- от Участника – резидента Республики Беларусь: </w:t>
            </w:r>
            <w:bookmarkStart w:id="0" w:name="_Hlk108079986"/>
            <w:r>
              <w:rPr>
                <w:sz w:val="22"/>
                <w:szCs w:val="22"/>
                <w:lang w:val="ru-RU"/>
              </w:rPr>
              <w:t>заключение договора/спецификации в эквиваленте иностранной валюты с пересчетом в белорусские рубли по курсу Национального банка Республики Беларусь на дату составления ТТН</w:t>
            </w:r>
            <w:bookmarkEnd w:id="0"/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т Участника – нерезидента Республики Беларусь: заключение договора/спецификации в иностранной валюте с фиксированной стоимостью (без при</w:t>
            </w:r>
            <w:r>
              <w:rPr>
                <w:b/>
                <w:sz w:val="22"/>
                <w:szCs w:val="22"/>
                <w:lang w:val="ru-RU"/>
              </w:rPr>
              <w:t>мене</w:t>
            </w:r>
            <w:r>
              <w:rPr>
                <w:sz w:val="22"/>
                <w:szCs w:val="22"/>
                <w:lang w:val="ru-RU"/>
              </w:rPr>
              <w:t xml:space="preserve">ния валютной оговорки)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зчик оставляет за собой право отклонить заявки (коммерческие предложения), предусматривающие иной порядок формирования цены и валюты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 предложений с альтернативным вариантом формирования цены и валюты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ать предоставлены ли альтернативные варианты коммерческого предложения, привести их описание в графе «Дополнительная информация» в разделе «Предложение» Заявки участника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ля Участника резидента Республики Беларусь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должна включать в себя все налоги и сборы, уплачиваемые в соответствии с законодательством Республики Беларусь (кроме НДС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е цены включают стоимость таможенной очистки, упаковки и маркировки, а также стоимость отгрузки и транспортировки до Пункта назначения (склад или объект, установленный Заказчиком на территории РБ), страхования (если применимо), технической поддержки в гарантийный период, подтверждения соответствия требованиям технических регламентов Республики Беларусь (сертификации и/или декларирования), Таможенного союза ЕАЭС, (сертификации и/или декларирования по единым формам) и государственной гигиенической регламентации и регистрации и/или  государственной санитарно-гигиенической экспертизы (если применимо), маркировки в соответствии с требованиям РБ, ТР ТС и ЕАЭС (если применимо), получения иных обязательных документов на оборудование/ПО согласно требованиям действующего законодательства Республики Беларусь и ЕАЭ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ля участника нерезидента Республики Беларусь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оимость должна включать в себя все налоги и сборы, уплачиваемые в соответствии с законодательством страны экспортера, а также налоги и сборы (кроме НДС, уплачиваемого в бюджет Республики Беларусь), удерживаемые и уплачиваемые в бюджет Республики Беларусь в соответствии с законодательством Республики Беларусь и, при наличии, соглашением об избежании двойного налогообложения страны экспортера и Республики Беларусь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явленные в предложении цены на оборудование (в т.ч. встроенное программное обеспечение), сформированы на условиях поставки </w:t>
            </w:r>
            <w:r>
              <w:rPr>
                <w:sz w:val="22"/>
                <w:szCs w:val="22"/>
              </w:rPr>
              <w:t>DAP</w:t>
            </w:r>
            <w:r>
              <w:rPr>
                <w:sz w:val="22"/>
                <w:szCs w:val="22"/>
                <w:lang w:val="ru-RU"/>
              </w:rPr>
              <w:t xml:space="preserve"> Пункт назначения (которым является определенный в соответствующей Спецификации(заказе) склад/объект Заказчика), в соответствии с Инкотермс 2010. Данные цены включают стоимость упаковки и маркировки, все налоги и сборы, взимаемые вне территории Республики Беларусь, а также стоимость отгрузки и транспортировки до Пункта назначения (включая погрузку/разгрузку и хранение во всех промежуточных пунктах – транзитных складах, СВХ ПТО (кроме СВХ ПТО на территории страны Заказчика) и прочее – по пути следования груза до Пункта назначения), страхования (если применимо), технической поддержки в гарантийный период, подтверждения соответствия требованиям технических регламентов Республики Беларусь (сертификации и/или декларирования), Таможенного союза ЕАЭС, (сертификации и/или декларирования по единым формам) и государственной гигиенической регламентации и регистрации и/или  государственной санитарно-гигиенической экспертизы (если применимо), маркировки в соответствии с требованиям РБ, ТР ТС и ЕАЭС (если применимо), получения иных обязательных документов на оборудование/ПО согласно требованиям действующего законодательства Республики Беларусь и ЕАЭ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лата в пользу нерезидента Республики Беларусь будет производиться банковским переводом на счет Участник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при этом затраты по переводу в стране Заказчика несет Заказчик, вне страны Заказчика, включая комиссии банков-посредников – Исполнитель). Платеж считается произведенным от даты списания денежных средств со счета Заказч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По требованию заказчика Участник предоставит техническое описание каждой единицы оборудования, материалов и комплектующих, входящих в поставку на русском язы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Участник гарантирует, что поставляемый товар является новым, не бывшим в употреблении, не имеет дефектов, связанных с сырьем, материалами и комплектующими, а также с процессом производства това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отношении передаваемого Заказчику программного обеспечения (если применимо), в том числе встроенного, Участник гарантирует, что передает заказчику неисключительное, безотзывное, непередаваемое и ограниченное сроком защиты авторского права право на использование такого программного обеспечения (документаци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ли в течение гарантийного срока будет обнаружено, что поставляемый товар не соответствует функциональным требованиям и заявленным техническим характеристикам, то Поставщик возмещает СООО «Мобильные ТелеСистемы» все документально подтвержденные убытки, связанные с заменой такого това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овия контракта (Приложение 5) в соответствии с требованиями заказчика акцептованы в полном объеме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Заказчик вправе скорректировать проект контракта (в том числе для целей заключения договора с резидентом Республики Беларусь) в соответствии с закупочной документацией, акцептованным предложением Участника и законодательством Республики Беларус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18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 случае несогласия с предложенными условиями контракта, участник обязан сообщить о них в форме протокола разногласий (Приложение 6). При этом 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процедуры закупки, в том числе после проведения процедуры переговоров по коммерческим условиям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азчик по согласованию с участником вправе разместить заказ по итогам настоящей процедуры закупки путем подписания заказа (спецификации) к действующему договору с участником (если применим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ать «Соответствует»/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«Не соответствует, предоставлен проткол разногласий»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В течение 7 (семи) календарных дней после получения контракта Участник обязуется подписать его и направить в адрес Заказчика посредством факсимильной связи или электронной почты и параллельно направить два экземпляра оригинала по адресу: г. Минск, пр-т Независимости, 95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right="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уется поставка в максимально сжатые сроки.</w:t>
            </w:r>
          </w:p>
          <w:p>
            <w:pPr>
              <w:pStyle w:val="Normal"/>
              <w:ind w:left="62" w:right="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62" w:right="8" w:hanging="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firstLine="2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рок поставки в календарных днях от даты подписания сторонами договора/заказа:____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товаров, которые в соответствии с требованиями законодательства Республики Беларусь, Таможенного союза и ЕАЭС подлежат обязательному подтверждению соответствия (декларированию/ сертификации), включая  следующие регламенты:ТР ЕАЭС 037/2016, ТР ТС 020/2011, ТР ТС 004/2011,  ТР 2018/024/</w:t>
            </w:r>
            <w:r>
              <w:rPr>
                <w:sz w:val="22"/>
                <w:szCs w:val="22"/>
              </w:rPr>
              <w:t>BY</w:t>
            </w:r>
            <w:r>
              <w:rPr>
                <w:sz w:val="22"/>
                <w:szCs w:val="22"/>
                <w:lang w:val="ru-RU"/>
              </w:rPr>
              <w:t xml:space="preserve"> ,Участник должен в составе  предложения заявить о своем обязательстве предоставить сертификаты (если применимо, декларации) соответствия, выданные уполномоченным органом Республики Беларусь и Таможенного союза/ ЕАЭС в  срок не позднее даты поставки товара. В случае отсутствия сертификата/ декларации Участник должен предоставить письменное подтверждение органа по сертификации Республики Беларусь того, что данный тип товара не подлежит обязательной сертификации (декларированию) до даты начала отгруз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вляемые средства технической и криптографической защиты информации, должны иметь сертификат соответствия Национальной системы подтверждения соответствия Республики Беларусь, выданный Оперативно-аналитическим центром при Президенте Республики Беларусь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подтверждает свои обязательства своими силами и за свой счет обеспечить прохождение процедуры подтверждения соответствия поставляемого Оборудования требованиям технического регламента  Республики Беларусь № 2013/027/BY с получением подтверждающих документов установленного образца (сертификатов) и передачей данных документов, выпущенных аккредитованным сертификационным органом Республики Беларусь на бланке строгой отчетности, Заказчику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ования к маркировке единым знаком обращения продукции на рынке государств-членов ЕАЭС (применительно к оборудованию, подлежащему подтверждению соответствия требованиям технических регламентов Таможенного союза/ ЕАЭС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Поставляемое оборудование, соответствующее требованиям технических регламентов Таможенного союза/ ЕАЭС и прошедшее в установленном порядке процедуру подтверждения соответствия таким регламентам, должно иметь маркировку единым знаком обращения продукции на рынке государств-членов ЕАЭС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Единый знак обращения продукции на рынке государств-членов ЕАЭС должен быть нанесен на каждую единицу оборудования любым способом, обеспечивающим четкое и ясное изображение в течение всего срока службы оборудования, а также приводится в прилагаемых к нему эксплуатационных документах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пускается нанесение единого знака обращения продукции на рынке государств-членов ЕАЭС только на упаковку и в прилагаемых к нему эксплуатационных документах, если его невозможно нанести непосредственно на оборудование.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ования к маркировке знаком соответствия Республики Беларус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рудование, соответствующее требованиям технических регламентов Республики Беларусь и прошедшее процедуру подтверждения соответствия, должно иметь маркировку знаком соответствия, если наличие такой маркировки требуется в соответствии с законодательством Республики Беларус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Условия поставки для резидентов Республики Беларусь: все товары и комплектующие должны иметь статус товара ЕАЭС, пройдут таможенную очистку и будут выпущены в свободное обращение на территории ЕАЭС, что должно будет подтверждено копиями таможенных деклараций, заверенных печатями поставщика и первого импортера. Участник обеспечивает доставку товара до склада заказчика (г.Минск/г.Смолевичи), точное место будет указано в Спецификации/Заказе. Пошлины и прочие таможенные формальности, включая услуги склада временного хранения оплачиваются Участни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ловия поставки для нерезидентов Республики Беларусь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езиденты государств-членов ЕАЭС (кроме резидентов Республики Беларусь), предлагающие товар, имеющий статус товара ЕАЭС  (товар прошедший таможенную очистку на территории ЕАЭС, либо товар происхождения ЕАЭС)- DAP, Минск (если иное не указано в заказе), Инкотермс 2010, доставка товара до склада заказчика (г.Минск/г.Смолевичи), точное место будет указано в Спецификации/Заказе, без НДС (пошлины и прочие таможенные формальности, включая услуги склада временного хранения, оплачиваются Участнико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 имеет ли предлагаемый товар статус товара ЕАЭС, либо таможенная очистка проводится Заказчиком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18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резиденты Республики Беларусь, в том числе резиденты государств-членов ЕАЭС, предлагающие товар, не имеющий статус товара ЕАЭС - DAP, Минск, Инкотермс 2010, доставка товара до склада заказчика (г.Смолевичи/г.Минск), точное место доставки будет указано в Спецификации/Заказе (пошлины и прочие таможенные формальности, включая услуги склада временного хранения, оплачиваются Заказчиком), без Н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 имеет ли предлагаемый товар статус товара ЕАЭС, либо таможенная очистка проводится Заказчиком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В целях оценки предложений участник, предлагающий поставку на условиях DAP, должен в таблице цен справочно указать код ТНВЭД в соответствии с международной системой кодировки товаров и ставку таможенной пошлины на предлагаемый товар, подлежащей уплате заказчиком в соответствии с законодательством Республики Беларусь. Заказчик по своему усмотрению вправе использовать для оценки коммерческих предложений участников нерезидентов заявленные ими ставки таможенных пошлин, либо рассчитать таможенные пошлины самостоятельно. Все риски и дополнительные затраты заказчика вследствие некорректного расчета участником таможенных пошлин при подаче коммерческого предложения несет выигравший 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резидента РБ, поставляющего товар на условиях D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В случае, если поставляемый товар (оборудование/ПО) в соответствии с действующим законодательством Республики Беларусь является шифровальным (криптографическим) средством и/или содержит в своем составе шифровальные (криптографические) средства, Участник в срок не позднее 10 (десяти) календарных дней от даты подписания Сторонами спецификации своими силами и за свой счет обеспечит прохождение процедуры нотификации в отношении поставляемого товара в соответствии с действующим законодательством Республики Беларусь с предоставлением Нотификации (уведомления о прохождении процедуры нотификации) – 1 заверенная копия (либо по запросу Заказчика – 1 оригинал).</w:t>
            </w:r>
          </w:p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, если производитель товара не относит товар к шифровальным (криптографическим) средствам и/или содержащим в своем составе шифровальные (криптографические) средства, Участник в срок не позднее 10 (десяти) календарных дней от даты подписания Сторонами спецификации должен предоставить обоснованное подтверждение от производителя това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должен предоставить Заказчику в письменном виде детальную информацию о содержании в поставляемом товаре (оборудовании) драгоценных, черных и цветных металлов (в случае отсутствия в поставляемом оборудовании драгоценных, черных и цветных металлов Участник должен предоставить соответствующее письменное заявление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грузка оборудования, в том числе, содержащего РЭС, в адрес заказчика допускается только после письменного разрешения заказчика. Все риски, связанные с отгрузкой без разрешения заказчика несет участни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, если поставка товара (оборудования/ПО) в соответствии с действующим законодательством Республики Беларусь относится к лицензируемым видам деятельности, Участник обязуется представить Заказчику специальное разрешение (лицензию) на осуществление деятельности по технической защите информации, в том числе криптографическими методами, выданную Оперативно-аналитическим центром при Президенте Республики Беларус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зчик вправе в рамках настоящей процедуры закупки и/или договора, заключаемого по результатам настоящей процедуры закупки, по своему усмотрению увеличить (уменьшить) объем закупаемых товаров (как в части номенклатуры, так и в части количества закупаемого товара) при сохранении цены единицы товаров, акцептованной заказчиком по настоящей процедуре закуп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ставка оборудования по адресу г. Минск, пр-т Независимости, 95-4.</w:t>
            </w:r>
          </w:p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плата Оборудования должна осуществляться по факту приемки по количеству в размере 100% на основании подписанного сторонами Акта приемки по кол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тсрочка оплаты должна составлять не менее 5 календарных дней от даты подписания сторонами Акта приемки товара по колич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 случае, если условия предложения Участника предусматривают авансовый платеж, Заказчик вправе потребовать обеспечение выполнения договорных обязательств в форме банковской гарантии (по установленной Заказчиком форме) в размере не менее суммы авансового платежа, предусмотренного акцептованным предложением. При этом затраты по предоставлению такого обеспечения (банковской гарантии) несет Участник. Требование о предоставлении обеспечения выполнения договорных обязательств (в форме официального письма на бланке организации) направляется Заказчиком Участнику посредством факсимильной связи или электронной почты, в нем Заказчик также определяет срок предоставления обеспечения выполнения договорных обязательств (банковской гарантии). Все авансовые платежи по договору приостанавливаются до предоставления Участником банковской гарантии в соответствии с требованиями настоящего пун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Заказчик вправе отказаться от проведения запроса предложений и/или подписания контракта (договора):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в случае не утверждения (несогласования) в установленном порядке органами управления СООО «Мобильные ТелеСистемы» бюджета для закупки либо неприятия решения о заключении сделки по результатам процедуры закупки, в случае, когда это требуется учредительными документами СООО «Мобильные ТелеСистемы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- Заказчик утратил необходимость приобретения товара, являющегося предметом закупки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условия коммерческого предложения содержат невыгодные для заказчика услов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- В случае, если участник был внесен в СПП* и/или реестр поставщиков (подрядчиков, исполнителей), временно не допускаемым к закупкам (</w:t>
            </w:r>
            <w:hyperlink r:id="rId2">
              <w:r>
                <w:rPr>
                  <w:rStyle w:val="InternetLink"/>
                  <w:bCs/>
                  <w:sz w:val="22"/>
                  <w:szCs w:val="22"/>
                  <w:lang w:val="ru-RU"/>
                </w:rPr>
                <w:t>http://www.icetrade.by/articles/view/12</w:t>
              </w:r>
            </w:hyperlink>
            <w:r>
              <w:rPr>
                <w:bCs/>
                <w:sz w:val="22"/>
                <w:szCs w:val="22"/>
                <w:lang w:val="ru-RU"/>
              </w:rPr>
              <w:t>)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При отрицательном заключении управления безопасности по результатам изучения информации о контрагенте (об участнике), проводимого в соответствии с внутренними процедурами СООО «Мобильные ТелеСистемы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По решению комиссии по противодействию коррупции в СООО «Мобильные ТелеСистемы» о наличии комплаенс рисков в отношении участника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по своему усмотрению на любом этапе проведения процедуры закупки без возмещения убытков участнику.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и этом Участник не будет предъявлять претензий к Заказчику.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*Список проблемных поставщиков СООО «Мобильные ТелеСистемы» формируется Заказчиком в соответствии с его внутренними процедурами. О включении (исключении) в СПП Заказчик информирует контрагента путем направления сканированной копии письма-уведомления посредством электронной почты и/или фак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 рамках проведения открытого одноэтапного запроса предложений №2260-22/ЗП во избежание поставки товара, подпадающего под экспортные ограничения поставки оборудования, Участник предоставляет следующую информацию:</w:t>
              <w:br/>
              <w:t xml:space="preserve">1. Код </w:t>
            </w:r>
            <w:r>
              <w:rPr>
                <w:bCs/>
                <w:sz w:val="22"/>
                <w:szCs w:val="22"/>
              </w:rPr>
              <w:t>ECCN</w:t>
            </w:r>
            <w:r>
              <w:rPr>
                <w:bCs/>
                <w:sz w:val="22"/>
                <w:szCs w:val="22"/>
                <w:lang w:val="ru-RU"/>
              </w:rPr>
              <w:t xml:space="preserve"> (код классификации согласно </w:t>
            </w:r>
            <w:r>
              <w:rPr>
                <w:bCs/>
                <w:sz w:val="22"/>
                <w:szCs w:val="22"/>
                <w:lang w:val="en-US"/>
              </w:rPr>
              <w:t>Commerce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ntrol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ist</w:t>
            </w:r>
            <w:r>
              <w:rPr>
                <w:bCs/>
                <w:sz w:val="22"/>
                <w:szCs w:val="22"/>
                <w:lang w:val="ru-RU"/>
              </w:rPr>
              <w:t>) на предлагаемый товар.</w:t>
              <w:br/>
              <w:t xml:space="preserve">См. ссылку: </w:t>
            </w:r>
            <w:r>
              <w:rPr>
                <w:bCs/>
                <w:sz w:val="22"/>
                <w:szCs w:val="22"/>
              </w:rPr>
              <w:t>https</w:t>
            </w:r>
            <w:r>
              <w:rPr>
                <w:bCs/>
                <w:sz w:val="22"/>
                <w:szCs w:val="22"/>
                <w:lang w:val="ru-RU"/>
              </w:rPr>
              <w:t>://</w:t>
            </w:r>
            <w:r>
              <w:rPr>
                <w:bCs/>
                <w:sz w:val="22"/>
                <w:szCs w:val="22"/>
              </w:rPr>
              <w:t>www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>bis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>doc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>gov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</w:rPr>
              <w:t>index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>php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</w:rPr>
              <w:t>regulations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</w:rPr>
              <w:t>export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administration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regulations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ear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en-GB"/>
              </w:rPr>
              <w:t>Код ECCN:_______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В составе коммерческого предложения участник должен предоставить подписанное заверение по форме Приложения 9 к закупочным докумен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4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623" w:leader="none"/>
        <w:tab w:val="right" w:pos="15246" w:leader="none"/>
      </w:tabs>
      <w:rPr>
        <w:lang w:val="ru-RU"/>
      </w:rPr>
    </w:pPr>
    <w:r>
      <w:rPr>
        <w:lang w:val="ru-RU"/>
      </w:rPr>
      <w:t>_______________________________________                                             ______________________________                                                    __________________________________</w:t>
    </w:r>
  </w:p>
  <w:p>
    <w:pPr>
      <w:pStyle w:val="Footer"/>
      <w:tabs>
        <w:tab w:val="clear" w:pos="4153"/>
        <w:tab w:val="clear" w:pos="8306"/>
        <w:tab w:val="center" w:pos="7623" w:leader="none"/>
        <w:tab w:val="right" w:pos="15246" w:leader="none"/>
      </w:tabs>
      <w:rPr/>
    </w:pPr>
    <w:r>
      <w:rPr>
        <w:lang w:val="ru-RU"/>
      </w:rPr>
      <w:t>должность</w:t>
      <w:tab/>
      <w:t>подпись</w:t>
      <w:tab/>
      <w:t>ФИ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Запрос предложений №2260-22/ЗП                                                                                                                                                                         СООО «Мобильные ТелеСистемы»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  <w:lang w:val="ru-RU"/>
    </w:rPr>
  </w:style>
  <w:style w:type="character" w:styleId="WW8Num14z3">
    <w:name w:val="WW8Num14z3"/>
    <w:qFormat/>
    <w:rPr/>
  </w:style>
  <w:style w:type="character" w:styleId="Style5">
    <w:name w:val="Основной шрифт абзаца"/>
    <w:qFormat/>
    <w:rPr/>
  </w:style>
  <w:style w:type="character" w:styleId="Rvts2">
    <w:name w:val="rvts2"/>
    <w:basedOn w:val="Style5"/>
    <w:qFormat/>
    <w:rPr/>
  </w:style>
  <w:style w:type="character" w:styleId="BulletIndentChar">
    <w:name w:val="Bullet Indent Char"/>
    <w:qFormat/>
    <w:rPr>
      <w:rFonts w:ascii="Arial" w:hAnsi="Arial" w:cs="Arial"/>
      <w:sz w:val="24"/>
      <w:lang w:val="en-GB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Style6">
    <w:name w:val="Знак Знак"/>
    <w:qFormat/>
    <w:rPr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_ПростойТекст Знак"/>
    <w:qFormat/>
    <w:rPr>
      <w:sz w:val="24"/>
      <w:szCs w:val="24"/>
      <w:lang w:val="ru-RU" w:bidi="ar-SA"/>
    </w:rPr>
  </w:style>
  <w:style w:type="character" w:styleId="M2">
    <w:name w:val="m_2_Пункт Знак"/>
    <w:qFormat/>
    <w:rPr>
      <w:b/>
      <w:sz w:val="24"/>
      <w:szCs w:val="24"/>
    </w:rPr>
  </w:style>
  <w:style w:type="character" w:styleId="M3Arial">
    <w:name w:val="Стиль m_3_Пункт + Arial Знак"/>
    <w:qFormat/>
    <w:rPr>
      <w:rFonts w:ascii="Arial" w:hAnsi="Arial" w:cs="Arial"/>
      <w:sz w:val="22"/>
      <w:szCs w:val="24"/>
      <w:lang w:val="en-US"/>
    </w:rPr>
  </w:style>
  <w:style w:type="character" w:styleId="MArial">
    <w:name w:val="Стиль m_ПростойТекст + Arial Знак"/>
    <w:qFormat/>
    <w:rPr>
      <w:sz w:val="24"/>
      <w:szCs w:val="24"/>
    </w:rPr>
  </w:style>
  <w:style w:type="character" w:styleId="Hps">
    <w:name w:val="hps"/>
    <w:basedOn w:val="Style5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GB"/>
    </w:rPr>
  </w:style>
  <w:style w:type="character" w:styleId="Style9">
    <w:name w:val="Тема примечания Знак"/>
    <w:qFormat/>
    <w:rPr>
      <w:b/>
      <w:bCs/>
      <w:lang w:val="en-GB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Style11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11">
    <w:name w:val="Обычный 1"/>
    <w:basedOn w:val="Normal"/>
    <w:qFormat/>
    <w:pPr>
      <w:ind w:left="1985" w:hanging="284"/>
      <w:jc w:val="both"/>
    </w:pPr>
    <w:rPr>
      <w:spacing w:val="-4"/>
      <w:szCs w:val="24"/>
      <w:lang w:val="ru-RU"/>
    </w:rPr>
  </w:style>
  <w:style w:type="paragraph" w:styleId="Style12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13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2"/>
      <w:lang w:val="ru-RU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sz w:val="24"/>
      <w:szCs w:val="24"/>
      <w:lang w:val="ru-RU"/>
    </w:rPr>
  </w:style>
  <w:style w:type="paragraph" w:styleId="Style18">
    <w:name w:val="Маркированый"/>
    <w:basedOn w:val="Normal"/>
    <w:qFormat/>
    <w:pPr>
      <w:numPr>
        <w:ilvl w:val="0"/>
        <w:numId w:val="5"/>
      </w:numPr>
    </w:pPr>
    <w:rPr>
      <w:sz w:val="24"/>
      <w:szCs w:val="24"/>
      <w:lang w:val="ru-RU"/>
    </w:rPr>
  </w:style>
  <w:style w:type="paragraph" w:styleId="12">
    <w:name w:val="АБЗАЦ 1"/>
    <w:basedOn w:val="Heading1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75" w:after="0"/>
      <w:ind w:left="720" w:hanging="432"/>
      <w:jc w:val="center"/>
      <w:outlineLvl w:val="9"/>
    </w:pPr>
    <w:rPr>
      <w:rFonts w:ascii="Times New Roman" w:hAnsi="Times New Roman" w:cs="Times New Roman"/>
      <w:kern w:val="0"/>
      <w:szCs w:val="22"/>
    </w:rPr>
  </w:style>
  <w:style w:type="paragraph" w:styleId="2">
    <w:name w:val="АБЗАЦ 2"/>
    <w:basedOn w:val="Normal"/>
    <w:qFormat/>
    <w:pPr>
      <w:numPr>
        <w:ilvl w:val="0"/>
        <w:numId w:val="7"/>
      </w:numPr>
      <w:spacing w:before="90" w:after="0"/>
      <w:ind w:hanging="720"/>
      <w:jc w:val="both"/>
      <w:outlineLvl w:val="1"/>
    </w:pPr>
    <w:rPr>
      <w:bCs/>
      <w:sz w:val="22"/>
      <w:szCs w:val="22"/>
      <w:lang w:val="ru-RU"/>
    </w:rPr>
  </w:style>
  <w:style w:type="paragraph" w:styleId="32">
    <w:name w:val="АБЗАЦ 3"/>
    <w:basedOn w:val="2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720"/>
      <w:outlineLvl w:val="2"/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08"/>
        <w:tab w:val="right" w:pos="9922" w:leader="dot"/>
      </w:tabs>
      <w:ind w:left="200" w:hanging="0"/>
    </w:pPr>
    <w:rPr>
      <w:lang w:val="ru-RU"/>
    </w:rPr>
  </w:style>
  <w:style w:type="paragraph" w:styleId="CharCharCharChar">
    <w:name w:val="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Style19">
    <w:name w:val="Цитата"/>
    <w:basedOn w:val="Normal"/>
    <w:qFormat/>
    <w:pPr>
      <w:ind w:left="-108" w:right="-108" w:hanging="0"/>
    </w:pPr>
    <w:rPr>
      <w:color w:val="FF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tyle20">
    <w:name w:val="Нумерованный заголовок"/>
    <w:basedOn w:val="Normal"/>
    <w:qFormat/>
    <w:pPr>
      <w:numPr>
        <w:ilvl w:val="0"/>
        <w:numId w:val="8"/>
      </w:numPr>
      <w:tabs>
        <w:tab w:val="clear" w:pos="708"/>
        <w:tab w:val="left" w:pos="399" w:leader="none"/>
      </w:tabs>
      <w:ind w:left="399" w:hanging="399"/>
    </w:pPr>
    <w:rPr>
      <w:b/>
      <w:bCs/>
      <w:caps/>
      <w:sz w:val="24"/>
      <w:szCs w:val="24"/>
      <w:lang w:val="ru-RU"/>
    </w:rPr>
  </w:style>
  <w:style w:type="paragraph" w:styleId="Style21">
    <w:name w:val="УрВторойПункт"/>
    <w:basedOn w:val="Normal"/>
    <w:next w:val="Normal"/>
    <w:qFormat/>
    <w:pPr>
      <w:numPr>
        <w:ilvl w:val="0"/>
        <w:numId w:val="8"/>
      </w:numPr>
      <w:spacing w:lineRule="auto" w:line="360"/>
      <w:jc w:val="both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M1">
    <w:name w:val="m_ПростойТекст"/>
    <w:basedOn w:val="Normal"/>
    <w:qFormat/>
    <w:pPr>
      <w:jc w:val="both"/>
    </w:pPr>
    <w:rPr>
      <w:sz w:val="24"/>
      <w:szCs w:val="24"/>
      <w:lang w:val="ru-RU"/>
    </w:rPr>
  </w:style>
  <w:style w:type="paragraph" w:styleId="M3">
    <w:name w:val="m_Список"/>
    <w:basedOn w:val="M1"/>
    <w:qFormat/>
    <w:pPr>
      <w:numPr>
        <w:ilvl w:val="0"/>
        <w:numId w:val="2"/>
      </w:numPr>
      <w:tabs>
        <w:tab w:val="clear" w:pos="708"/>
        <w:tab w:val="left" w:pos="1425" w:leader="none"/>
      </w:tabs>
      <w:ind w:left="1425" w:hanging="360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11"/>
      </w:numPr>
    </w:pPr>
    <w:rPr>
      <w:b/>
      <w:caps/>
    </w:rPr>
  </w:style>
  <w:style w:type="paragraph" w:styleId="M21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510" w:leader="none"/>
      </w:tabs>
    </w:pPr>
    <w:rPr>
      <w:b/>
    </w:rPr>
  </w:style>
  <w:style w:type="paragraph" w:styleId="M31">
    <w:name w:val="m_3_Пункт"/>
    <w:basedOn w:val="M1"/>
    <w:next w:val="M1"/>
    <w:qFormat/>
    <w:pPr>
      <w:numPr>
        <w:ilvl w:val="0"/>
        <w:numId w:val="6"/>
      </w:numPr>
    </w:pPr>
    <w:rPr>
      <w:b/>
      <w:lang w:val="en-US"/>
    </w:rPr>
  </w:style>
  <w:style w:type="paragraph" w:styleId="M3Arial1">
    <w:name w:val="Стиль m_3_Пункт + Arial"/>
    <w:basedOn w:val="M31"/>
    <w:qFormat/>
    <w:pPr>
      <w:numPr>
        <w:ilvl w:val="0"/>
        <w:numId w:val="3"/>
      </w:numPr>
      <w:ind w:left="56" w:hanging="0"/>
    </w:pPr>
    <w:rPr>
      <w:rFonts w:ascii="Arial" w:hAnsi="Arial" w:cs="Arial"/>
      <w:b w:val="false"/>
      <w:sz w:val="22"/>
    </w:rPr>
  </w:style>
  <w:style w:type="paragraph" w:styleId="MArial1">
    <w:name w:val="Стиль m_ПростойТекст + Arial"/>
    <w:basedOn w:val="Normal"/>
    <w:qFormat/>
    <w:pPr>
      <w:numPr>
        <w:ilvl w:val="0"/>
        <w:numId w:val="4"/>
      </w:numPr>
      <w:tabs>
        <w:tab w:val="clear" w:pos="708"/>
      </w:tabs>
      <w:ind w:hanging="0"/>
      <w:jc w:val="both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Îñíîâíîé òåêñò"/>
    <w:basedOn w:val="Normal"/>
    <w:qFormat/>
    <w:pPr>
      <w:widowControl w:val="false"/>
      <w:jc w:val="both"/>
    </w:pPr>
    <w:rPr>
      <w:rFonts w:ascii="Arial" w:hAnsi="Arial" w:cs="Arial"/>
      <w:sz w:val="24"/>
      <w:lang w:val="ru-RU"/>
    </w:rPr>
  </w:style>
  <w:style w:type="paragraph" w:styleId="Style24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trade.by/articles/view/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36:00Z</dcterms:created>
  <dc:creator>shirayev</dc:creator>
  <dc:description/>
  <cp:keywords/>
  <dc:language>en-US</dc:language>
  <cp:lastModifiedBy>Шеметкова Ирина</cp:lastModifiedBy>
  <cp:lastPrinted>2020-03-11T12:13:00Z</cp:lastPrinted>
  <dcterms:modified xsi:type="dcterms:W3CDTF">2022-09-15T16:17:00Z</dcterms:modified>
  <cp:revision>76</cp:revision>
  <dc:subject/>
  <dc:title>Алгоритм оплаты за пакетный трафик в соответствии с ДС53</dc:title>
</cp:coreProperties>
</file>